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spacing w:lineRule="auto" w:line="240" w:before="0" w:after="0"/>
        <w:jc w:val="center"/>
        <w:rPr/>
      </w:pPr>
      <w:r>
        <w:rPr>
          <w:rFonts w:cs="Arial" w:ascii="Arial" w:hAnsi="Arial"/>
          <w:b/>
          <w:sz w:val="24"/>
          <w:szCs w:val="24"/>
        </w:rPr>
        <w:t>MINISTÉRIO DO DESENVOLVIMENTO REGIONAL</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ia Nacional de Segurança Hídrica </w:t>
      </w:r>
    </w:p>
    <w:p>
      <w:pPr>
        <w:pStyle w:val="Normal"/>
        <w:spacing w:lineRule="auto" w:line="240" w:before="0" w:after="0"/>
        <w:jc w:val="center"/>
        <w:rPr>
          <w:rFonts w:ascii="Arial" w:hAnsi="Arial" w:cs="Arial"/>
          <w:b/>
          <w:b/>
          <w:sz w:val="24"/>
          <w:szCs w:val="24"/>
        </w:rPr>
      </w:pPr>
      <w:r>
        <w:rPr>
          <w:rFonts w:cs="Arial" w:ascii="Arial" w:hAnsi="Arial"/>
          <w:b/>
          <w:sz w:val="24"/>
          <w:szCs w:val="24"/>
        </w:rPr>
        <w:t>Departamento de Recursos Hídricos e de Revitalização de Bacias Hidrográficas</w:t>
      </w:r>
    </w:p>
    <w:p>
      <w:pPr>
        <w:pStyle w:val="TextosemFormatao1"/>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Calibri" w:hAnsi="Calibri" w:cs="Calibri"/>
          <w:color w:val="000000"/>
          <w:sz w:val="22"/>
          <w:szCs w:val="22"/>
        </w:rPr>
      </w:pPr>
      <w:r>
        <w:rPr>
          <w:rFonts w:eastAsia="Calibri" w:cs="Arial" w:ascii="Arial" w:hAnsi="Arial"/>
          <w:b/>
          <w:sz w:val="24"/>
          <w:szCs w:val="24"/>
          <w:lang w:eastAsia="en-US"/>
        </w:rPr>
        <w:t>45ª Reunião Extraordinária do Conselho Nacional de Recursos Hídricos</w:t>
      </w:r>
      <w:r>
        <w:rPr>
          <w:rFonts w:cs="Calibri" w:ascii="Calibri" w:hAnsi="Calibri"/>
          <w:color w:val="000000"/>
          <w:sz w:val="22"/>
          <w:szCs w:val="22"/>
        </w:rPr>
        <w:t>,</w:t>
      </w:r>
    </w:p>
    <w:p>
      <w:pPr>
        <w:pStyle w:val="TextosemFormatao1"/>
        <w:jc w:val="center"/>
        <w:rPr>
          <w:rFonts w:ascii="Calibri" w:hAnsi="Calibri" w:cs="Calibri"/>
          <w:color w:val="000000"/>
          <w:sz w:val="22"/>
          <w:szCs w:val="22"/>
        </w:rPr>
      </w:pPr>
      <w:r>
        <w:rPr>
          <w:rFonts w:cs="Calibri" w:ascii="Calibri" w:hAnsi="Calibri"/>
          <w:color w:val="000000"/>
          <w:sz w:val="22"/>
          <w:szCs w:val="22"/>
        </w:rPr>
      </w:r>
    </w:p>
    <w:p>
      <w:pPr>
        <w:pStyle w:val="TextosemFormatao1"/>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rFonts w:ascii="Arial" w:hAnsi="Arial" w:cs="Arial"/>
          <w:sz w:val="24"/>
          <w:szCs w:val="24"/>
        </w:rPr>
      </w:pPr>
      <w:r>
        <w:rPr>
          <w:rStyle w:val="StrongEmphasis"/>
          <w:rFonts w:cs="Arial" w:ascii="Arial" w:hAnsi="Arial"/>
          <w:b w:val="false"/>
          <w:sz w:val="24"/>
          <w:szCs w:val="24"/>
        </w:rPr>
        <w:t>25 de setembro de 2020.</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pPr>
      <w:r>
        <w:rPr>
          <w:rFonts w:cs="Arial" w:ascii="Arial" w:hAnsi="Arial"/>
          <w:i/>
          <w:sz w:val="24"/>
          <w:szCs w:val="24"/>
        </w:rPr>
        <w:t>(Degravação ipsis verbis)</w:t>
      </w:r>
    </w:p>
    <w:p>
      <w:pPr>
        <w:pStyle w:val="Normal"/>
        <w:spacing w:lineRule="auto" w:line="240" w:before="0" w:after="0"/>
        <w:jc w:val="center"/>
        <w:rPr>
          <w:rFonts w:ascii="Arial" w:hAnsi="Arial" w:cs="Arial"/>
          <w:i/>
          <w:i/>
          <w:sz w:val="24"/>
          <w:szCs w:val="24"/>
        </w:rPr>
      </w:pPr>
      <w:r>
        <w:rPr>
          <w:rFonts w:cs="Arial" w:ascii="Arial" w:hAnsi="Arial"/>
          <w:i/>
          <w:sz w:val="24"/>
          <w:szCs w:val="24"/>
        </w:rPr>
        <w:t>Empresa ProiXL Estenotipia</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b/>
          <w:b/>
          <w:i/>
          <w:i/>
          <w:sz w:val="24"/>
          <w:szCs w:val="24"/>
        </w:rPr>
      </w:pPr>
      <w:r>
        <w:rPr>
          <w:rFonts w:cs="Arial" w:ascii="Arial" w:hAnsi="Arial"/>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spacing w:before="0" w:after="240"/>
        <w:jc w:val="both"/>
        <w:rPr>
          <w:rFonts w:ascii="Arial" w:hAnsi="Arial" w:cs="Arial"/>
          <w:b/>
          <w:b/>
          <w:sz w:val="24"/>
          <w:szCs w:val="24"/>
        </w:rPr>
      </w:pPr>
      <w:r>
        <w:rPr>
          <w:rFonts w:cs="Arial" w:ascii="Arial" w:hAnsi="Arial"/>
          <w:b/>
          <w:sz w:val="24"/>
          <w:szCs w:val="24"/>
        </w:rPr>
      </w:r>
      <w:bookmarkStart w:id="0" w:name="_Hlk33176257"/>
      <w:bookmarkStart w:id="1" w:name="_Hlk33176257"/>
    </w:p>
    <w:p>
      <w:pPr>
        <w:pStyle w:val="Normal"/>
        <w:spacing w:before="0" w:after="240"/>
        <w:jc w:val="both"/>
        <w:rPr>
          <w:rFonts w:ascii="Arial" w:hAnsi="Arial" w:cs="Arial"/>
        </w:rPr>
      </w:pPr>
      <w:r>
        <w:rPr>
          <w:rFonts w:cs="Arial" w:ascii="Arial" w:hAnsi="Arial"/>
          <w:b/>
          <w:bCs/>
        </w:rPr>
        <w:t xml:space="preserve">SRª. ROSELI SOUZA (Secretaria-Executiva) – </w:t>
      </w:r>
      <w:r>
        <w:rPr>
          <w:rFonts w:cs="Arial" w:ascii="Arial" w:hAnsi="Arial"/>
        </w:rPr>
        <w:t xml:space="preserve">Bom dia a todos, pedimos que verifiquem ter acesso as funcionalidades da plataforma virtual, para participar da melhor forma possível nessa reunião à distância. Gostaríamos de dar boas-vindas, agradecer a presença de todos nessa reunião e para que possamos dar início a 45ª Reunião Extraordinária do Conselho, convidamos para abrir os trabalhos, o Secretário Nacional de Segurança Hídrica do MDR, Secretário-Executivo do CNRH, senhor Sérgio Luiz de Souza Costa.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Bom dia a todos. Bom dia aos Conselheiros aqui presentes, do CNRH. Quero dizer a vocês que assumi há pouco tempo, hoje por incrível que pareça, faz um mês em que eu estou à frente da Secretaria Nacional de Segurança Hídrica. Quero dizer a vocês que é um prazer de estar conduzindo essa reunião hoje, pela importância que é o CNRH, pela importância que nós achamos que a CNRH tem na condução das políticas públicas em relação aos recursos hídricos do país, quero dizer a vocês que me comprometo desde já a que o Conselho seja mais ativo, para que a gente, eu soube que o Conselho algum tempo, o ano passado se reuniu poucas vezes, mas eu espero que a gente possa nos reunir mais, porque segurança hídrica hoje é uma prioridade para o Ministério do Desenvolvimento Regional, é uma prioridade nossa. O Ministério e o governo, quer propor grandes projetos de segurança hídrica, mas isso não pode acontecer se eu não tiver o apoio e caminhar junto com o CNRH. Então quero dizer a vocês que para mim, o CNRH tem um papel fundamental da condução das políticas públicas em relação aos recursos hídricos. Então quero buscar fortalecer nossa relação em todos os Conselheiros. Temos muito a ganhar, temos muito a fazer daqui para frente, porque precisamos, principalmente hoje, hoje estamos aqui para discutir a questão da moção do PL 550, então isso mostra a importância que nós estamos dando ao Conselho, que eu acho que é importante com que o Conselho se, faltou a palavra, se manifeste e mostre o seu posicionamento à frente ao Governo Federal sobre a Lei de Segurança de Barragens. Quero comunicar a vocês que estou a par da situação do Comitê de Bacias do Grande, me preocupou muito a situação do Comitê do Grande. Vamos começar a construir uma solução junto com o Comitê, junto com a ANA, para que essa situação seja resolvida o mais rápido possível. Só peço um pouco de paciência, porque a gente sentando aqui na cadeira, tem que absorver muitas coisas, e a relação do Grande não é uma questão fácil a ser resolvida, temos que transpor algumas questões jurídicas, temos que transpor algumas questões, então, mas fiquem certos que nós vamos resolver o problema do Grande o quanto antes, para que essa situação deixe pairar alguma dúvida. Então eu quero mais uma vez agradecer a presença de todos vocês, quero agradecer o empenho do Comitê, espero que a partir de agora possamos construir uma Política Nacional de Recursos Hídricos consolidada, certo, e para isso, para consolidar essa política, eu preciso caminhar, nós do Ministério, nós do governo, precisamos caminhar junto com o Conselho, respeitando sempre todas as opiniões, todos os contraditórios, eu acho que o contraditório é essencial, nós não somos obrigados às vezes a ter a mesma opinião, e por isso que as discussões têm que ser feitas, e o ambiente de uma discussão salutar, profícua, é o CNRH. Espero conduzir essa reunião de uma forma pacífica, de uma forma onde a gente tenha as nossas discussões, agora um respeitando o outro. Peço, como é um ambiente de videoconferência, um ambiente que muitos não se adaptaram ainda, peço que a gente não seja muito prolixo, que nossas opiniões sejam dadas diretas e objetivas, para que não se torne uma reunião remota, para que a gente, e também para quem está do outro lado, possa prestar atenção que nossa reunião não se torne uma reunião morosa e cansativa. Está bom? Então muito obrigado a todos mais uma vez, solicito à Secretária, a Roseli, que faça, que realize o chamamento por instituição, para que possamos ver o quórum e começarmos nossa reunião do Conselho. Muito obrigado.</w:t>
      </w:r>
    </w:p>
    <w:p>
      <w:pPr>
        <w:pStyle w:val="Normal"/>
        <w:spacing w:before="0" w:after="240"/>
        <w:jc w:val="both"/>
        <w:rPr/>
      </w:pPr>
      <w:r>
        <w:rPr>
          <w:rFonts w:cs="Arial" w:ascii="Arial" w:hAnsi="Arial"/>
          <w:b/>
          <w:bCs/>
        </w:rPr>
        <w:t>SRª. ROSELI SOUZA (Secretaria-Executiva) –</w:t>
      </w:r>
      <w:r>
        <w:rPr>
          <w:rFonts w:cs="Arial" w:ascii="Arial" w:hAnsi="Arial"/>
        </w:rPr>
        <w:t xml:space="preserve"> Obrigada, Secretário. Então vou iniciar o chamamento por instituição. Ministério do Desenvolvimento Regional. </w:t>
      </w:r>
    </w:p>
    <w:p>
      <w:pPr>
        <w:pStyle w:val="Normal"/>
        <w:spacing w:before="0" w:after="240"/>
        <w:jc w:val="both"/>
        <w:rPr/>
      </w:pPr>
      <w:r>
        <w:rPr>
          <w:rFonts w:cs="Arial" w:ascii="Arial" w:hAnsi="Arial"/>
          <w:b/>
          <w:bCs/>
        </w:rPr>
        <w:t>SR. RENATO FERREIRA</w:t>
      </w:r>
      <w:r>
        <w:rPr>
          <w:rFonts w:cs="Arial" w:ascii="Arial" w:hAnsi="Arial"/>
        </w:rPr>
        <w:t xml:space="preserve"> – Presente. Renato Ferreira. </w:t>
      </w:r>
    </w:p>
    <w:p>
      <w:pPr>
        <w:pStyle w:val="Normal"/>
        <w:spacing w:before="0" w:after="240"/>
        <w:jc w:val="both"/>
        <w:rPr/>
      </w:pPr>
      <w:r>
        <w:rPr>
          <w:rFonts w:cs="Arial" w:ascii="Arial" w:hAnsi="Arial"/>
          <w:b/>
          <w:bCs/>
        </w:rPr>
        <w:t>SRª. ROSELI SOUZA (Secretaria-Executiva) –</w:t>
      </w:r>
      <w:r>
        <w:rPr>
          <w:rFonts w:cs="Arial" w:ascii="Arial" w:hAnsi="Arial"/>
        </w:rPr>
        <w:t xml:space="preserve"> Segunda vaga do Ministério do Desenvolvimento Regional. </w:t>
      </w:r>
    </w:p>
    <w:p>
      <w:pPr>
        <w:pStyle w:val="Normal"/>
        <w:spacing w:before="0" w:after="240"/>
        <w:jc w:val="both"/>
        <w:rPr/>
      </w:pPr>
      <w:r>
        <w:rPr>
          <w:rFonts w:cs="Arial" w:ascii="Arial" w:hAnsi="Arial"/>
          <w:b/>
          <w:bCs/>
        </w:rPr>
        <w:t>SR. GILSON PIRES DA SILVA (Membro Titular do CNRH) –</w:t>
      </w:r>
      <w:r>
        <w:rPr>
          <w:rFonts w:cs="Arial" w:ascii="Arial" w:hAnsi="Arial"/>
        </w:rPr>
        <w:t xml:space="preserve"> Presente, Gilson da Secretaria Nacional do Saneamento. </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a Justiça e Segurança Pública.</w:t>
      </w:r>
    </w:p>
    <w:p>
      <w:pPr>
        <w:pStyle w:val="Normal"/>
        <w:spacing w:before="0" w:after="240"/>
        <w:jc w:val="both"/>
        <w:rPr/>
      </w:pPr>
      <w:r>
        <w:rPr>
          <w:rFonts w:cs="Arial" w:ascii="Arial" w:hAnsi="Arial"/>
          <w:b/>
          <w:bCs/>
          <w:color w:val="000000"/>
          <w:sz w:val="21"/>
          <w:szCs w:val="21"/>
        </w:rPr>
        <w:t xml:space="preserve">MARCOS MESQUITA DAMASCENO </w:t>
      </w:r>
      <w:r>
        <w:rPr>
          <w:rFonts w:cs="Arial" w:ascii="Arial" w:hAnsi="Arial"/>
        </w:rPr>
        <w:t xml:space="preserve">– Presente. Marcos, representando o Ministério da Justiça, mais especificamente a FUNAI. </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a Defesa.</w:t>
      </w:r>
    </w:p>
    <w:p>
      <w:pPr>
        <w:pStyle w:val="Normal"/>
        <w:spacing w:before="0" w:after="240"/>
        <w:jc w:val="both"/>
        <w:rPr/>
      </w:pPr>
      <w:r>
        <w:rPr>
          <w:rFonts w:cs="Arial" w:ascii="Arial" w:hAnsi="Arial"/>
          <w:b/>
          <w:bCs/>
        </w:rPr>
        <w:t>SR. ALEXANDRE BATISTA PIMENTEL (Membro Titular do CNRH) –</w:t>
      </w:r>
      <w:r>
        <w:rPr>
          <w:rFonts w:cs="Arial" w:ascii="Arial" w:hAnsi="Arial"/>
        </w:rPr>
        <w:t xml:space="preserve"> Comandante Pimentel, presente. Titular da pasta.</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e Relações Exteriores. </w:t>
      </w:r>
    </w:p>
    <w:p>
      <w:pPr>
        <w:pStyle w:val="Normal"/>
        <w:spacing w:before="0" w:after="240"/>
        <w:jc w:val="both"/>
        <w:rPr/>
      </w:pPr>
      <w:r>
        <w:rPr>
          <w:rFonts w:cs="Arial" w:ascii="Arial" w:hAnsi="Arial"/>
          <w:b/>
          <w:bCs/>
        </w:rPr>
        <w:t>SR. IGOR VIDAL (MRE)</w:t>
      </w:r>
      <w:r>
        <w:rPr>
          <w:rFonts w:cs="Arial" w:ascii="Arial" w:hAnsi="Arial"/>
        </w:rPr>
        <w:t xml:space="preserve"> – Olá, bom dia, quem está aqui é o Igor Vidal, Suplente.</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a Economia. Primeira vaga.</w:t>
      </w:r>
    </w:p>
    <w:p>
      <w:pPr>
        <w:pStyle w:val="Normal"/>
        <w:spacing w:before="0" w:after="240"/>
        <w:jc w:val="both"/>
        <w:rPr/>
      </w:pPr>
      <w:r>
        <w:rPr>
          <w:rFonts w:cs="Arial" w:ascii="Arial" w:hAnsi="Arial"/>
          <w:b/>
          <w:bCs/>
        </w:rPr>
        <w:t>SR. GUSTAVO DOS SANTOS GORETTI (Membro 1º Suplente do CNRH)</w:t>
      </w:r>
      <w:r>
        <w:rPr>
          <w:rFonts w:cs="Arial" w:ascii="Arial" w:hAnsi="Arial"/>
        </w:rPr>
        <w:t xml:space="preserve"> – Gustavo Goretti.</w:t>
      </w:r>
    </w:p>
    <w:p>
      <w:pPr>
        <w:pStyle w:val="Normal"/>
        <w:spacing w:before="0" w:after="240"/>
        <w:jc w:val="both"/>
        <w:rPr/>
      </w:pPr>
      <w:r>
        <w:rPr>
          <w:rFonts w:cs="Arial" w:ascii="Arial" w:hAnsi="Arial"/>
          <w:b/>
          <w:bCs/>
        </w:rPr>
        <w:t>SRª. ROSELI SOUZA (Secretaria-Executiva)</w:t>
      </w:r>
      <w:r>
        <w:rPr>
          <w:rFonts w:cs="Arial" w:ascii="Arial" w:hAnsi="Arial"/>
        </w:rPr>
        <w:t xml:space="preserve"> – Bom dia, Gustavo. Bem-vindo. Ministério da Economia, segunda vaga.</w:t>
      </w:r>
    </w:p>
    <w:p>
      <w:pPr>
        <w:pStyle w:val="Normal"/>
        <w:spacing w:before="0" w:after="240"/>
        <w:jc w:val="both"/>
        <w:rPr/>
      </w:pPr>
      <w:r>
        <w:rPr>
          <w:rFonts w:cs="Arial" w:ascii="Arial" w:hAnsi="Arial"/>
          <w:b/>
          <w:bCs/>
        </w:rPr>
        <w:t>SR. FABIANO MEZADRE POMPERMAYER (Membro Titular do CNRH)</w:t>
      </w:r>
      <w:r>
        <w:rPr>
          <w:rFonts w:cs="Arial" w:ascii="Arial" w:hAnsi="Arial"/>
        </w:rPr>
        <w:t xml:space="preserve"> – Presente, Fabiano Pompermayer.</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a Infraestrutura.</w:t>
      </w:r>
    </w:p>
    <w:p>
      <w:pPr>
        <w:pStyle w:val="Normal"/>
        <w:spacing w:before="0" w:after="240"/>
        <w:jc w:val="both"/>
        <w:rPr/>
      </w:pPr>
      <w:r>
        <w:rPr>
          <w:rFonts w:cs="Arial" w:ascii="Arial" w:hAnsi="Arial"/>
          <w:b/>
          <w:bCs/>
        </w:rPr>
        <w:t xml:space="preserve">SR. ALEXANDRE VAZ SAMPAIO – </w:t>
      </w:r>
      <w:r>
        <w:rPr>
          <w:rFonts w:cs="Arial" w:ascii="Arial" w:hAnsi="Arial"/>
        </w:rPr>
        <w:t>Presente, Alexandre, Conselheiro Suplente.</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a Agricultura, Pecuária e Abastecimento.</w:t>
      </w:r>
    </w:p>
    <w:p>
      <w:pPr>
        <w:pStyle w:val="Normal"/>
        <w:spacing w:before="0" w:after="240"/>
        <w:jc w:val="both"/>
        <w:rPr/>
      </w:pPr>
      <w:r>
        <w:rPr>
          <w:rFonts w:cs="Arial" w:ascii="Arial" w:hAnsi="Arial"/>
          <w:b/>
          <w:bCs/>
        </w:rPr>
        <w:t xml:space="preserve">SR. GUSTAVO GORETTI </w:t>
      </w:r>
      <w:r>
        <w:rPr>
          <w:rFonts w:cs="Arial" w:ascii="Arial" w:hAnsi="Arial"/>
        </w:rPr>
        <w:t>– Desculpe, estava sem o microfone. Gustavo.</w:t>
      </w:r>
    </w:p>
    <w:p>
      <w:pPr>
        <w:pStyle w:val="Normal"/>
        <w:spacing w:before="0" w:after="240"/>
        <w:jc w:val="both"/>
        <w:rPr/>
      </w:pPr>
      <w:r>
        <w:rPr>
          <w:rFonts w:cs="Arial" w:ascii="Arial" w:hAnsi="Arial"/>
          <w:b/>
          <w:bCs/>
        </w:rPr>
        <w:t>SRª. ROSELI SOUZA (Secretaria-Executiva)</w:t>
      </w:r>
      <w:r>
        <w:rPr>
          <w:rFonts w:cs="Arial" w:ascii="Arial" w:hAnsi="Arial"/>
        </w:rPr>
        <w:t xml:space="preserve"> – Bem-vindo, Gustavo. Ministério da Cidadania.</w:t>
      </w:r>
    </w:p>
    <w:p>
      <w:pPr>
        <w:pStyle w:val="Normal"/>
        <w:spacing w:before="0" w:after="240"/>
        <w:jc w:val="both"/>
        <w:rPr/>
      </w:pPr>
      <w:r>
        <w:rPr>
          <w:rFonts w:cs="Arial" w:ascii="Arial" w:hAnsi="Arial"/>
          <w:b/>
          <w:bCs/>
        </w:rPr>
        <w:t>SR. ÊNIO MARQUES</w:t>
      </w:r>
      <w:r>
        <w:rPr>
          <w:rFonts w:cs="Arial" w:ascii="Arial" w:hAnsi="Arial"/>
        </w:rPr>
        <w:t xml:space="preserve"> – Bom dia, Ênio Marques, primeiro suplente. </w:t>
      </w:r>
    </w:p>
    <w:p>
      <w:pPr>
        <w:pStyle w:val="Normal"/>
        <w:spacing w:before="0" w:after="240"/>
        <w:jc w:val="both"/>
        <w:rPr/>
      </w:pPr>
      <w:r>
        <w:rPr>
          <w:rFonts w:cs="Arial" w:ascii="Arial" w:hAnsi="Arial"/>
          <w:b/>
          <w:bCs/>
        </w:rPr>
        <w:t>SRª. ROSELI SOUZA (Secretaria-Executiva) –</w:t>
      </w:r>
      <w:r>
        <w:rPr>
          <w:rFonts w:cs="Arial" w:ascii="Arial" w:hAnsi="Arial"/>
        </w:rPr>
        <w:t xml:space="preserve"> Ministério da Educação.</w:t>
      </w:r>
    </w:p>
    <w:p>
      <w:pPr>
        <w:pStyle w:val="Normal"/>
        <w:spacing w:before="0" w:after="240"/>
        <w:jc w:val="both"/>
        <w:rPr/>
      </w:pPr>
      <w:r>
        <w:rPr>
          <w:rFonts w:cs="Arial" w:ascii="Arial" w:hAnsi="Arial"/>
          <w:b/>
          <w:bCs/>
        </w:rPr>
        <w:t>SRª. JANE FÁTIMA FONTENELES FONTANA (Membro 1º Suplente do CNRH)</w:t>
      </w:r>
      <w:r>
        <w:rPr>
          <w:rFonts w:cs="Arial" w:ascii="Arial" w:hAnsi="Arial"/>
        </w:rPr>
        <w:t xml:space="preserve"> – Bom dia. Jane Fátima, Suplente, presente, representando a titular. </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a Saúde. </w:t>
      </w:r>
    </w:p>
    <w:p>
      <w:pPr>
        <w:pStyle w:val="Normal"/>
        <w:spacing w:before="0" w:after="240"/>
        <w:jc w:val="both"/>
        <w:rPr/>
      </w:pPr>
      <w:r>
        <w:rPr>
          <w:rFonts w:cs="Arial" w:ascii="Arial" w:hAnsi="Arial"/>
          <w:b/>
          <w:bCs/>
        </w:rPr>
        <w:t>SRª. ADRIANA CABRAL</w:t>
      </w:r>
      <w:r>
        <w:rPr>
          <w:rFonts w:cs="Arial" w:ascii="Arial" w:hAnsi="Arial"/>
        </w:rPr>
        <w:t xml:space="preserve"> – Bom dia. Adriana Cabral, sou primeira suplente, representando a nossa titular, Thaís Cavendish. </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e Minas e Energia, primeira vaga.</w:t>
      </w:r>
    </w:p>
    <w:p>
      <w:pPr>
        <w:pStyle w:val="Normal"/>
        <w:spacing w:before="0" w:after="240"/>
        <w:jc w:val="both"/>
        <w:rPr/>
      </w:pPr>
      <w:r>
        <w:rPr>
          <w:rFonts w:cs="Arial" w:ascii="Arial" w:hAnsi="Arial"/>
          <w:b/>
          <w:bCs/>
        </w:rPr>
        <w:t xml:space="preserve">SR. THIAGO GUILHERME FERREIRA PRADO (Membro 1º Suplente do CNRH) </w:t>
      </w:r>
      <w:r>
        <w:rPr>
          <w:rFonts w:cs="Arial" w:ascii="Arial" w:hAnsi="Arial"/>
        </w:rPr>
        <w:t>– Thiago Prado, presente.</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e Minas e Energia, na segunda vaga. </w:t>
      </w:r>
    </w:p>
    <w:p>
      <w:pPr>
        <w:pStyle w:val="Normal"/>
        <w:spacing w:before="0" w:after="240"/>
        <w:jc w:val="both"/>
        <w:rPr/>
      </w:pPr>
      <w:r>
        <w:rPr>
          <w:rFonts w:cs="Arial" w:ascii="Arial" w:hAnsi="Arial"/>
          <w:b/>
          <w:bCs/>
        </w:rPr>
        <w:t>SR. GUILHERME GODOI</w:t>
      </w:r>
      <w:r>
        <w:rPr>
          <w:rFonts w:cs="Arial" w:ascii="Arial" w:hAnsi="Arial"/>
        </w:rPr>
        <w:t xml:space="preserve"> – Bom dia a todos. Guilherme Godoi, estou presente. Eu gostaria também de registrar que a presença do nosso técnico André Perin, foi indicado ontem pelo e-mail também pelo titular Domingos para nos representar nos debates associados ao tema, mas eu como suplente, estarei aqui também para orientar o voto, mas desde já ficou alinhado aí que o André vai trazer aí do MME. </w:t>
      </w:r>
    </w:p>
    <w:p>
      <w:pPr>
        <w:pStyle w:val="Normal"/>
        <w:spacing w:before="0" w:after="240"/>
        <w:jc w:val="both"/>
        <w:rPr/>
      </w:pPr>
      <w:r>
        <w:rPr>
          <w:rFonts w:cs="Arial" w:ascii="Arial" w:hAnsi="Arial"/>
          <w:b/>
          <w:bCs/>
        </w:rPr>
        <w:t>SRª. ROSELI SOUZA (Secretaria-Executiva)</w:t>
      </w:r>
      <w:r>
        <w:rPr>
          <w:rFonts w:cs="Arial" w:ascii="Arial" w:hAnsi="Arial"/>
        </w:rPr>
        <w:t xml:space="preserve"> – Está ok, obrigada. Ministério da Ciência, Tecnologia e Inovações.</w:t>
      </w:r>
    </w:p>
    <w:p>
      <w:pPr>
        <w:pStyle w:val="Normal"/>
        <w:spacing w:before="0" w:after="240"/>
        <w:jc w:val="both"/>
        <w:rPr/>
      </w:pPr>
      <w:r>
        <w:rPr>
          <w:rFonts w:cs="Arial" w:ascii="Arial" w:hAnsi="Arial"/>
          <w:b/>
          <w:bCs/>
        </w:rPr>
        <w:t>SRª. DIONE VÍTOR DOS SANTOS (Membro 2º Suplente do CNRH)</w:t>
      </w:r>
      <w:r>
        <w:rPr>
          <w:rFonts w:cs="Arial" w:ascii="Arial" w:hAnsi="Arial"/>
        </w:rPr>
        <w:t xml:space="preserve"> – Bom dia a todos. Dione Santos, segunda suplente. </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o Meio Ambiente. Ministério do Meio Ambiente, segunda vaga. Ministério do Turismo. </w:t>
      </w:r>
    </w:p>
    <w:p>
      <w:pPr>
        <w:pStyle w:val="Normal"/>
        <w:spacing w:before="0" w:after="240"/>
        <w:jc w:val="both"/>
        <w:rPr/>
      </w:pPr>
      <w:r>
        <w:rPr>
          <w:rFonts w:cs="Arial" w:ascii="Arial" w:hAnsi="Arial"/>
          <w:b/>
          <w:bCs/>
        </w:rPr>
        <w:t xml:space="preserve">SRª. SINARA LEANDRA SILVA ALVES DE SOUZA (Membro Titular do CNRH) </w:t>
      </w:r>
      <w:r>
        <w:rPr>
          <w:rFonts w:cs="Arial" w:ascii="Arial" w:hAnsi="Arial"/>
        </w:rPr>
        <w:t>– Bom dia a todos. Sinara Leandra, Titular do Ministério do Turismo.</w:t>
      </w:r>
    </w:p>
    <w:p>
      <w:pPr>
        <w:pStyle w:val="Normal"/>
        <w:spacing w:before="0" w:after="240"/>
        <w:jc w:val="both"/>
        <w:rPr/>
      </w:pPr>
      <w:r>
        <w:rPr>
          <w:rFonts w:cs="Arial" w:ascii="Arial" w:hAnsi="Arial"/>
          <w:b/>
          <w:bCs/>
        </w:rPr>
        <w:t>SRª. ROSELI SOUZA (Secretaria-Executiva)</w:t>
      </w:r>
      <w:r>
        <w:rPr>
          <w:rFonts w:cs="Arial" w:ascii="Arial" w:hAnsi="Arial"/>
        </w:rPr>
        <w:t xml:space="preserve"> – Ministério da Mulher, da Família e dos Direitos Humanos. Agora Conselhos Estaduais de Recursos Hídricos. Goiás, Mato Grosso e Mato Grosso do Sul. </w:t>
      </w:r>
    </w:p>
    <w:p>
      <w:pPr>
        <w:pStyle w:val="Normal"/>
        <w:spacing w:before="0" w:after="240"/>
        <w:jc w:val="both"/>
        <w:rPr/>
      </w:pPr>
      <w:r>
        <w:rPr>
          <w:rFonts w:cs="Arial" w:ascii="Arial" w:hAnsi="Arial"/>
          <w:b/>
          <w:bCs/>
        </w:rPr>
        <w:t>SR. LUIZ HENRIQUE MAGALHÃES NOQUELLI (Membro 1º Suplente do CNRH)</w:t>
      </w:r>
      <w:r>
        <w:rPr>
          <w:rFonts w:cs="Arial" w:ascii="Arial" w:hAnsi="Arial"/>
        </w:rPr>
        <w:t xml:space="preserve"> – Luiz Noquelli, Mato Grosso, presente. Primeiro suplente.</w:t>
      </w:r>
    </w:p>
    <w:p>
      <w:pPr>
        <w:pStyle w:val="Normal"/>
        <w:spacing w:before="0" w:after="240"/>
        <w:jc w:val="both"/>
        <w:rPr/>
      </w:pPr>
      <w:r>
        <w:rPr>
          <w:rFonts w:cs="Arial" w:ascii="Arial" w:hAnsi="Arial"/>
          <w:b/>
          <w:bCs/>
        </w:rPr>
        <w:t>SRª. ROSELI SOUZA (Secretaria-Executiva)</w:t>
      </w:r>
      <w:r>
        <w:rPr>
          <w:rFonts w:cs="Arial" w:ascii="Arial" w:hAnsi="Arial"/>
        </w:rPr>
        <w:t xml:space="preserve"> – Leonardo também se encontra, está bem gente, só para registrar. Distrito Federal, Espírito Santo. </w:t>
      </w:r>
    </w:p>
    <w:p>
      <w:pPr>
        <w:pStyle w:val="Normal"/>
        <w:spacing w:before="0" w:after="240"/>
        <w:jc w:val="both"/>
        <w:rPr/>
      </w:pPr>
      <w:r>
        <w:rPr>
          <w:rFonts w:cs="Arial" w:ascii="Arial" w:hAnsi="Arial"/>
          <w:b/>
          <w:bCs/>
        </w:rPr>
        <w:t>SR. HÉLIO DE CASTRO PAULINO (1º Suplente)</w:t>
      </w:r>
      <w:r>
        <w:rPr>
          <w:rFonts w:cs="Arial" w:ascii="Arial" w:hAnsi="Arial"/>
        </w:rPr>
        <w:t xml:space="preserve"> – Bom dia a todos. Hélio de Castro, primeiro suplente do Conselho Estadual de Recursos Hídricos do Espírito Santo. </w:t>
      </w:r>
    </w:p>
    <w:p>
      <w:pPr>
        <w:pStyle w:val="Normal"/>
        <w:spacing w:before="0" w:after="240"/>
        <w:jc w:val="both"/>
        <w:rPr/>
      </w:pPr>
      <w:r>
        <w:rPr>
          <w:rFonts w:cs="Arial" w:ascii="Arial" w:hAnsi="Arial"/>
          <w:b/>
          <w:bCs/>
        </w:rPr>
        <w:t>SRª. ROSELI SOUZA (Secretaria-Executiva)</w:t>
      </w:r>
      <w:r>
        <w:rPr>
          <w:rFonts w:cs="Arial" w:ascii="Arial" w:hAnsi="Arial"/>
        </w:rPr>
        <w:t xml:space="preserve"> – Paraná, Rio Grande do Sul e Santa Catarina. </w:t>
      </w:r>
    </w:p>
    <w:p>
      <w:pPr>
        <w:pStyle w:val="Normal"/>
        <w:spacing w:before="0" w:after="240"/>
        <w:jc w:val="both"/>
        <w:rPr/>
      </w:pPr>
      <w:r>
        <w:rPr>
          <w:rFonts w:cs="Arial" w:ascii="Arial" w:hAnsi="Arial"/>
          <w:b/>
          <w:bCs/>
        </w:rPr>
        <w:t xml:space="preserve">SR. LEONARDO FERREIRA (Membro 2º Suplente do CNRH) </w:t>
      </w:r>
      <w:r>
        <w:rPr>
          <w:rFonts w:cs="Arial" w:ascii="Arial" w:hAnsi="Arial"/>
        </w:rPr>
        <w:t xml:space="preserve">– Bom dia a todos. Leonardo Ferreira, segundo suplente e representante de Santa Catarina. </w:t>
      </w:r>
    </w:p>
    <w:p>
      <w:pPr>
        <w:pStyle w:val="Normal"/>
        <w:spacing w:before="0" w:after="240"/>
        <w:jc w:val="both"/>
        <w:rPr/>
      </w:pPr>
      <w:r>
        <w:rPr>
          <w:rFonts w:cs="Arial" w:ascii="Arial" w:hAnsi="Arial"/>
          <w:b/>
          <w:bCs/>
        </w:rPr>
        <w:t>SRª. ROSELI SOUZA (Secretaria-Executiva)</w:t>
      </w:r>
      <w:r>
        <w:rPr>
          <w:rFonts w:cs="Arial" w:ascii="Arial" w:hAnsi="Arial"/>
        </w:rPr>
        <w:t xml:space="preserve"> – Minas Gerais, Rio de Janeiro e São Paulo. Acho que eu vi o Luiz Santoro aí, não é?</w:t>
      </w:r>
    </w:p>
    <w:p>
      <w:pPr>
        <w:pStyle w:val="Normal"/>
        <w:spacing w:before="0" w:after="240"/>
        <w:jc w:val="both"/>
        <w:rPr/>
      </w:pPr>
      <w:r>
        <w:rPr>
          <w:rFonts w:cs="Arial" w:ascii="Arial" w:hAnsi="Arial"/>
          <w:b/>
          <w:bCs/>
        </w:rPr>
        <w:t>SR. LUIZ SANTORO</w:t>
      </w:r>
      <w:r>
        <w:rPr>
          <w:rFonts w:cs="Arial" w:ascii="Arial" w:hAnsi="Arial"/>
        </w:rPr>
        <w:t xml:space="preserve"> – Isso. Agora que eu consegui ligar. Bom dia a todos, segundo suplente, São Paulo.</w:t>
      </w:r>
    </w:p>
    <w:p>
      <w:pPr>
        <w:pStyle w:val="Normal"/>
        <w:spacing w:before="0" w:after="240"/>
        <w:jc w:val="both"/>
        <w:rPr/>
      </w:pPr>
      <w:r>
        <w:rPr>
          <w:rFonts w:cs="Arial" w:ascii="Arial" w:hAnsi="Arial"/>
          <w:b/>
          <w:bCs/>
        </w:rPr>
        <w:t>SRª. ROSELI SOUZA (Secretaria-Executiva)</w:t>
      </w:r>
      <w:r>
        <w:rPr>
          <w:rFonts w:cs="Arial" w:ascii="Arial" w:hAnsi="Arial"/>
        </w:rPr>
        <w:t xml:space="preserve"> – Bom dia. Amapá, Tocantins e Rondônia. </w:t>
      </w:r>
    </w:p>
    <w:p>
      <w:pPr>
        <w:pStyle w:val="Normal"/>
        <w:spacing w:before="0" w:after="240"/>
        <w:jc w:val="both"/>
        <w:rPr/>
      </w:pPr>
      <w:r>
        <w:rPr>
          <w:rFonts w:cs="Arial" w:ascii="Arial" w:hAnsi="Arial"/>
          <w:b/>
          <w:bCs/>
        </w:rPr>
        <w:t>SR. LUÍS ROBERTO TAKIYAMA (Membro Titular do CNRH)</w:t>
      </w:r>
      <w:r>
        <w:rPr>
          <w:rFonts w:cs="Arial" w:ascii="Arial" w:hAnsi="Arial"/>
        </w:rPr>
        <w:t xml:space="preserve"> – Bom dia a todos. Luís Takiyama, aqui do Amapá. Titular. </w:t>
      </w:r>
    </w:p>
    <w:p>
      <w:pPr>
        <w:pStyle w:val="Normal"/>
        <w:spacing w:before="0" w:after="240"/>
        <w:jc w:val="both"/>
        <w:rPr/>
      </w:pPr>
      <w:r>
        <w:rPr>
          <w:rFonts w:cs="Arial" w:ascii="Arial" w:hAnsi="Arial"/>
          <w:b/>
          <w:bCs/>
        </w:rPr>
        <w:t>SRª.</w:t>
      </w:r>
      <w:r>
        <w:rPr>
          <w:rFonts w:cs="Arial" w:ascii="Arial" w:hAnsi="Arial"/>
        </w:rPr>
        <w:t xml:space="preserve"> </w:t>
      </w:r>
      <w:r>
        <w:rPr>
          <w:rFonts w:cs="Arial" w:ascii="Arial" w:hAnsi="Arial"/>
          <w:b/>
          <w:bCs/>
        </w:rPr>
        <w:t>DANIELE DA CUNHA OLIVEIRA</w:t>
      </w:r>
      <w:r>
        <w:rPr>
          <w:rFonts w:cs="Arial" w:ascii="Arial" w:hAnsi="Arial"/>
        </w:rPr>
        <w:t xml:space="preserve"> – Rondônia presente também, Daniele.</w:t>
      </w:r>
    </w:p>
    <w:p>
      <w:pPr>
        <w:pStyle w:val="Normal"/>
        <w:spacing w:before="0" w:after="240"/>
        <w:jc w:val="both"/>
        <w:rPr/>
      </w:pPr>
      <w:r>
        <w:rPr>
          <w:rFonts w:cs="Arial" w:ascii="Arial" w:hAnsi="Arial"/>
          <w:b/>
          <w:bCs/>
        </w:rPr>
        <w:t>SRª. ROSELI SOUZA (Secretaria-Executiva)</w:t>
      </w:r>
      <w:r>
        <w:rPr>
          <w:rFonts w:cs="Arial" w:ascii="Arial" w:hAnsi="Arial"/>
        </w:rPr>
        <w:t xml:space="preserve"> – Bem-vinda. Roraima, Amazonas, Pará. </w:t>
      </w:r>
    </w:p>
    <w:p>
      <w:pPr>
        <w:pStyle w:val="Normal"/>
        <w:spacing w:before="0" w:after="240"/>
        <w:jc w:val="both"/>
        <w:rPr/>
      </w:pPr>
      <w:r>
        <w:rPr>
          <w:rFonts w:cs="Arial" w:ascii="Arial" w:hAnsi="Arial"/>
          <w:b/>
          <w:bCs/>
        </w:rPr>
        <w:t>SR. JOSÉ CARLOS</w:t>
      </w:r>
      <w:r>
        <w:rPr>
          <w:rFonts w:cs="Arial" w:ascii="Arial" w:hAnsi="Arial"/>
        </w:rPr>
        <w:t xml:space="preserve"> – José Carlos, primeiro suplente do Amazonas. </w:t>
      </w:r>
    </w:p>
    <w:p>
      <w:pPr>
        <w:pStyle w:val="Normal"/>
        <w:spacing w:before="0" w:after="240"/>
        <w:jc w:val="both"/>
        <w:rPr/>
      </w:pPr>
      <w:r>
        <w:rPr>
          <w:rFonts w:cs="Arial" w:ascii="Arial" w:hAnsi="Arial"/>
          <w:b/>
          <w:bCs/>
        </w:rPr>
        <w:t>SRª. ROSELI SOUZA (Secretaria-Executiva)</w:t>
      </w:r>
      <w:r>
        <w:rPr>
          <w:rFonts w:cs="Arial" w:ascii="Arial" w:hAnsi="Arial"/>
        </w:rPr>
        <w:t xml:space="preserve"> – Ok José Carlos, bem-vindo. Ceará, Piauí e Maranhão. </w:t>
      </w:r>
    </w:p>
    <w:p>
      <w:pPr>
        <w:pStyle w:val="Normal"/>
        <w:spacing w:before="0" w:after="240"/>
        <w:jc w:val="both"/>
        <w:rPr/>
      </w:pPr>
      <w:r>
        <w:rPr>
          <w:rFonts w:cs="Arial" w:ascii="Arial" w:hAnsi="Arial"/>
          <w:b/>
          <w:bCs/>
        </w:rPr>
        <w:t>SR. RAMON FLÁVIO GOMES RODRIGUES (Membro Titular do CNRH)</w:t>
      </w:r>
      <w:r>
        <w:rPr>
          <w:rFonts w:cs="Arial" w:ascii="Arial" w:hAnsi="Arial"/>
        </w:rPr>
        <w:t xml:space="preserve"> – Bom dia a todos, Ramon Rodrigues, titular.</w:t>
      </w:r>
    </w:p>
    <w:p>
      <w:pPr>
        <w:pStyle w:val="Normal"/>
        <w:spacing w:before="0" w:after="240"/>
        <w:jc w:val="both"/>
        <w:rPr/>
      </w:pPr>
      <w:r>
        <w:rPr>
          <w:rFonts w:cs="Arial" w:ascii="Arial" w:hAnsi="Arial"/>
          <w:b/>
          <w:bCs/>
        </w:rPr>
        <w:t>SRª. ROSELI SOUZA (Secretaria-Executiva)</w:t>
      </w:r>
      <w:r>
        <w:rPr>
          <w:rFonts w:cs="Arial" w:ascii="Arial" w:hAnsi="Arial"/>
        </w:rPr>
        <w:t xml:space="preserve"> – Rio Grande do Norte, Paraíba e Pernambuco.</w:t>
      </w:r>
    </w:p>
    <w:p>
      <w:pPr>
        <w:pStyle w:val="Normal"/>
        <w:spacing w:before="0" w:after="240"/>
        <w:jc w:val="both"/>
        <w:rPr/>
      </w:pPr>
      <w:r>
        <w:rPr>
          <w:rFonts w:cs="Arial" w:ascii="Arial" w:hAnsi="Arial"/>
          <w:b/>
          <w:bCs/>
          <w:color w:val="000000"/>
          <w:sz w:val="21"/>
          <w:szCs w:val="21"/>
        </w:rPr>
        <w:t xml:space="preserve">LAYSSA MAIA ANDRADE </w:t>
      </w:r>
      <w:r>
        <w:rPr>
          <w:rFonts w:cs="Arial" w:ascii="Arial" w:hAnsi="Arial"/>
          <w:bCs/>
        </w:rPr>
        <w:t>–</w:t>
      </w:r>
      <w:r>
        <w:rPr>
          <w:rFonts w:cs="Arial" w:ascii="Arial" w:hAnsi="Arial"/>
        </w:rPr>
        <w:t xml:space="preserve"> Bom dia, Piauí está presente. </w:t>
      </w:r>
    </w:p>
    <w:p>
      <w:pPr>
        <w:pStyle w:val="Normal"/>
        <w:spacing w:before="0" w:after="240"/>
        <w:jc w:val="both"/>
        <w:rPr/>
      </w:pPr>
      <w:r>
        <w:rPr>
          <w:rFonts w:cs="Arial" w:ascii="Arial" w:hAnsi="Arial"/>
          <w:b/>
          <w:bCs/>
        </w:rPr>
        <w:t>SRª. ROSELI SOUZA (Secretaria-Executiva)</w:t>
      </w:r>
      <w:r>
        <w:rPr>
          <w:rFonts w:cs="Arial" w:ascii="Arial" w:hAnsi="Arial"/>
        </w:rPr>
        <w:t xml:space="preserve"> – Ok, Piauí também, não é? Rio Grande do Norte, Paraíba e Pernambuco. Paulo Varela e Fernando se encontram. </w:t>
      </w:r>
    </w:p>
    <w:p>
      <w:pPr>
        <w:pStyle w:val="Normal"/>
        <w:spacing w:before="0" w:after="240"/>
        <w:jc w:val="both"/>
        <w:rPr/>
      </w:pPr>
      <w:r>
        <w:rPr>
          <w:rFonts w:cs="Arial" w:ascii="Arial" w:hAnsi="Arial"/>
          <w:b/>
          <w:bCs/>
        </w:rPr>
        <w:t>SR. PAULO LOPES VARELA NETO</w:t>
      </w:r>
      <w:r>
        <w:rPr>
          <w:rFonts w:cs="Arial" w:ascii="Arial" w:hAnsi="Arial"/>
        </w:rPr>
        <w:t xml:space="preserve"> – Paulo Varela, presente, titular.</w:t>
      </w:r>
    </w:p>
    <w:p>
      <w:pPr>
        <w:pStyle w:val="Normal"/>
        <w:spacing w:before="0" w:after="240"/>
        <w:jc w:val="both"/>
        <w:rPr/>
      </w:pPr>
      <w:r>
        <w:rPr>
          <w:rFonts w:cs="Arial" w:ascii="Arial" w:hAnsi="Arial"/>
          <w:b/>
          <w:bCs/>
        </w:rPr>
        <w:t>SRª. ROSELI SOUZA (Secretaria-Executiva)</w:t>
      </w:r>
      <w:r>
        <w:rPr>
          <w:rFonts w:cs="Arial" w:ascii="Arial" w:hAnsi="Arial"/>
        </w:rPr>
        <w:t xml:space="preserve"> – Ok. Bahia, Sergipe e Alagoas. A Larissa, ela foi indicada, mas ainda não saiu a publicação, está bem, gente. O Ailton ou o Alexandro.</w:t>
      </w:r>
    </w:p>
    <w:p>
      <w:pPr>
        <w:pStyle w:val="Normal"/>
        <w:spacing w:before="0" w:after="240"/>
        <w:jc w:val="both"/>
        <w:rPr/>
      </w:pPr>
      <w:r>
        <w:rPr>
          <w:rFonts w:cs="Arial" w:ascii="Arial" w:hAnsi="Arial"/>
          <w:b/>
          <w:bCs/>
        </w:rPr>
        <w:t>SR. AILTON ROCHA</w:t>
      </w:r>
      <w:r>
        <w:rPr>
          <w:rFonts w:cs="Arial" w:ascii="Arial" w:hAnsi="Arial"/>
        </w:rPr>
        <w:t xml:space="preserve"> – Ailton Rocha, SEMA Sergipe, presente.</w:t>
      </w:r>
    </w:p>
    <w:p>
      <w:pPr>
        <w:pStyle w:val="Normal"/>
        <w:spacing w:before="0" w:after="240"/>
        <w:jc w:val="both"/>
        <w:rPr/>
      </w:pPr>
      <w:r>
        <w:rPr>
          <w:rFonts w:cs="Arial" w:ascii="Arial" w:hAnsi="Arial"/>
          <w:b/>
          <w:bCs/>
        </w:rPr>
        <w:t>SRª. ROSELI SOUZA (Secretaria-Executiva)</w:t>
      </w:r>
      <w:r>
        <w:rPr>
          <w:rFonts w:cs="Arial" w:ascii="Arial" w:hAnsi="Arial"/>
        </w:rPr>
        <w:t xml:space="preserve"> – Ok, obrigada, bem-vindo. Por fim, usuários e sociedade civil, irrigantes.</w:t>
      </w:r>
    </w:p>
    <w:p>
      <w:pPr>
        <w:pStyle w:val="Normal"/>
        <w:spacing w:before="0" w:after="240"/>
        <w:jc w:val="both"/>
        <w:rPr/>
      </w:pPr>
      <w:r>
        <w:rPr>
          <w:rFonts w:cs="Arial" w:ascii="Arial" w:hAnsi="Arial"/>
          <w:b/>
          <w:bCs/>
        </w:rPr>
        <w:t>SR. NELSON ANANIAS FILHO (Membro Titular do CNRH)</w:t>
      </w:r>
      <w:r>
        <w:rPr>
          <w:rFonts w:cs="Arial" w:ascii="Arial" w:hAnsi="Arial"/>
        </w:rPr>
        <w:t xml:space="preserve"> – Bom dia a todos. Nelson Ananias Filho, titular da Federação da Agricultura e Pecuária do Brasil. </w:t>
      </w:r>
    </w:p>
    <w:p>
      <w:pPr>
        <w:pStyle w:val="Normal"/>
        <w:spacing w:before="0" w:after="240"/>
        <w:jc w:val="both"/>
        <w:rPr/>
      </w:pPr>
      <w:r>
        <w:rPr>
          <w:rFonts w:cs="Arial" w:ascii="Arial" w:hAnsi="Arial"/>
          <w:b/>
          <w:bCs/>
        </w:rPr>
        <w:t>SRª. ROSELI SOUZA (Secretaria-Executiva)</w:t>
      </w:r>
      <w:r>
        <w:rPr>
          <w:rFonts w:cs="Arial" w:ascii="Arial" w:hAnsi="Arial"/>
        </w:rPr>
        <w:t xml:space="preserve"> – Prestador de serviço público de abastecimento de água e esgotamento sanitário.</w:t>
      </w:r>
    </w:p>
    <w:p>
      <w:pPr>
        <w:pStyle w:val="Normal"/>
        <w:spacing w:before="0" w:after="240"/>
        <w:jc w:val="both"/>
        <w:rPr/>
      </w:pPr>
      <w:r>
        <w:rPr>
          <w:rFonts w:cs="Arial" w:ascii="Arial" w:hAnsi="Arial"/>
          <w:b/>
          <w:bCs/>
        </w:rPr>
        <w:t>SR. WANDERLEY DA SILVA PAGANINI (Membro Titular do CNRH) –</w:t>
      </w:r>
      <w:r>
        <w:rPr>
          <w:rFonts w:cs="Arial" w:ascii="Arial" w:hAnsi="Arial"/>
        </w:rPr>
        <w:t xml:space="preserve"> Wanderley Paganini, representante titular dos prestadores de serviços. Presente. </w:t>
      </w:r>
    </w:p>
    <w:p>
      <w:pPr>
        <w:pStyle w:val="Normal"/>
        <w:spacing w:before="0" w:after="240"/>
        <w:jc w:val="both"/>
        <w:rPr/>
      </w:pPr>
      <w:r>
        <w:rPr>
          <w:rFonts w:cs="Arial" w:ascii="Arial" w:hAnsi="Arial"/>
          <w:b/>
          <w:bCs/>
        </w:rPr>
        <w:t>SRª. ROSELI SOUZA (Secretaria-Executiva)</w:t>
      </w:r>
      <w:r>
        <w:rPr>
          <w:rFonts w:cs="Arial" w:ascii="Arial" w:hAnsi="Arial"/>
        </w:rPr>
        <w:t xml:space="preserve"> – Concessionários autorizados de geração hidrelétrica. </w:t>
      </w:r>
    </w:p>
    <w:p>
      <w:pPr>
        <w:pStyle w:val="Normal"/>
        <w:spacing w:before="0" w:after="240"/>
        <w:jc w:val="both"/>
        <w:rPr/>
      </w:pPr>
      <w:r>
        <w:rPr>
          <w:rFonts w:cs="Arial" w:ascii="Arial" w:hAnsi="Arial"/>
          <w:b/>
          <w:bCs/>
        </w:rPr>
        <w:t>SRª. MÔNICA IRION ALMEIDA (Membro Titular do CNRH)</w:t>
      </w:r>
      <w:r>
        <w:rPr>
          <w:rFonts w:cs="Arial" w:ascii="Arial" w:hAnsi="Arial"/>
        </w:rPr>
        <w:t xml:space="preserve"> – Mônica Irion Almeida, representando a ABRAGE, na titularidade aí das concessionárias e autorizadas de geração de energia. </w:t>
      </w:r>
    </w:p>
    <w:p>
      <w:pPr>
        <w:pStyle w:val="Normal"/>
        <w:spacing w:before="0" w:after="240"/>
        <w:jc w:val="both"/>
        <w:rPr/>
      </w:pPr>
      <w:r>
        <w:rPr>
          <w:rFonts w:cs="Arial" w:ascii="Arial" w:hAnsi="Arial"/>
          <w:b/>
          <w:bCs/>
        </w:rPr>
        <w:t>SRª. ROSELI SOUZA (Secretaria-Executiva)</w:t>
      </w:r>
      <w:r>
        <w:rPr>
          <w:rFonts w:cs="Arial" w:ascii="Arial" w:hAnsi="Arial"/>
        </w:rPr>
        <w:t xml:space="preserve"> – Setor hidroviário. </w:t>
      </w:r>
    </w:p>
    <w:p>
      <w:pPr>
        <w:pStyle w:val="Normal"/>
        <w:spacing w:before="0" w:after="240"/>
        <w:jc w:val="both"/>
        <w:rPr/>
      </w:pPr>
      <w:r>
        <w:rPr>
          <w:rFonts w:cs="Arial" w:ascii="Arial" w:hAnsi="Arial"/>
          <w:b/>
          <w:bCs/>
        </w:rPr>
        <w:t>SR. JOSÉ REBELO III (Membro Titular do CNRH)</w:t>
      </w:r>
      <w:r>
        <w:rPr>
          <w:rFonts w:cs="Arial" w:ascii="Arial" w:hAnsi="Arial"/>
        </w:rPr>
        <w:t xml:space="preserve"> – Bom dia, José Rebelo III, titular do setor hidroviário.</w:t>
      </w:r>
    </w:p>
    <w:p>
      <w:pPr>
        <w:pStyle w:val="Normal"/>
        <w:spacing w:before="0" w:after="240"/>
        <w:jc w:val="both"/>
        <w:rPr/>
      </w:pPr>
      <w:r>
        <w:rPr>
          <w:rFonts w:cs="Arial" w:ascii="Arial" w:hAnsi="Arial"/>
          <w:b/>
          <w:bCs/>
        </w:rPr>
        <w:t>SRª. ROSELI SOUZA (Secretaria-Executiva)</w:t>
      </w:r>
      <w:r>
        <w:rPr>
          <w:rFonts w:cs="Arial" w:ascii="Arial" w:hAnsi="Arial"/>
        </w:rPr>
        <w:t xml:space="preserve"> – Indústria. </w:t>
      </w:r>
    </w:p>
    <w:p>
      <w:pPr>
        <w:pStyle w:val="Normal"/>
        <w:spacing w:before="0" w:after="240"/>
        <w:jc w:val="both"/>
        <w:rPr/>
      </w:pPr>
      <w:r>
        <w:rPr>
          <w:rFonts w:cs="Arial" w:ascii="Arial" w:hAnsi="Arial"/>
          <w:b/>
          <w:bCs/>
        </w:rPr>
        <w:t>SR. DAVI BOMTEMPO (Membro Titular do CNRH)</w:t>
      </w:r>
      <w:r>
        <w:rPr>
          <w:rFonts w:cs="Arial" w:ascii="Arial" w:hAnsi="Arial"/>
        </w:rPr>
        <w:t xml:space="preserve"> – Bom dia. Davi Bomtempo, representante da Confederação Nacional da Indústria. </w:t>
      </w:r>
    </w:p>
    <w:p>
      <w:pPr>
        <w:pStyle w:val="Normal"/>
        <w:spacing w:before="0" w:after="240"/>
        <w:jc w:val="both"/>
        <w:rPr/>
      </w:pPr>
      <w:r>
        <w:rPr>
          <w:rFonts w:cs="Arial" w:ascii="Arial" w:hAnsi="Arial"/>
          <w:b/>
          <w:bCs/>
        </w:rPr>
        <w:t>SRª. ROSELI SOUZA (Secretaria-Executiva)</w:t>
      </w:r>
      <w:r>
        <w:rPr>
          <w:rFonts w:cs="Arial" w:ascii="Arial" w:hAnsi="Arial"/>
        </w:rPr>
        <w:t xml:space="preserve"> – Ok. Pescadores e usuários de recursos hídricos com a finalidade de lazer e turismo.</w:t>
      </w:r>
    </w:p>
    <w:p>
      <w:pPr>
        <w:pStyle w:val="Normal"/>
        <w:spacing w:before="0" w:after="240"/>
        <w:jc w:val="both"/>
        <w:rPr/>
      </w:pPr>
      <w:r>
        <w:rPr>
          <w:rFonts w:cs="Arial" w:ascii="Arial" w:hAnsi="Arial"/>
          <w:b/>
          <w:bCs/>
        </w:rPr>
        <w:t xml:space="preserve">SR. VINICIUS CRESPO </w:t>
      </w:r>
      <w:r>
        <w:rPr>
          <w:rFonts w:cs="Arial" w:ascii="Arial" w:hAnsi="Arial"/>
        </w:rPr>
        <w:t xml:space="preserve">– Bom dia, Vinicius Crespo, segundo suplente. </w:t>
      </w:r>
    </w:p>
    <w:p>
      <w:pPr>
        <w:pStyle w:val="Normal"/>
        <w:spacing w:before="0" w:after="240"/>
        <w:jc w:val="both"/>
        <w:rPr/>
      </w:pPr>
      <w:r>
        <w:rPr>
          <w:rFonts w:cs="Arial" w:ascii="Arial" w:hAnsi="Arial"/>
          <w:b/>
          <w:bCs/>
        </w:rPr>
        <w:t>SRª. ROSELI SOUZA (Secretaria-Executiva)</w:t>
      </w:r>
      <w:r>
        <w:rPr>
          <w:rFonts w:cs="Arial" w:ascii="Arial" w:hAnsi="Arial"/>
        </w:rPr>
        <w:t xml:space="preserve"> – Bom dia. Comitê de Bacia Hidrográfica em Rio de Domínio da União.</w:t>
      </w:r>
    </w:p>
    <w:p>
      <w:pPr>
        <w:pStyle w:val="Normal"/>
        <w:spacing w:before="0" w:after="240"/>
        <w:jc w:val="both"/>
        <w:rPr/>
      </w:pPr>
      <w:r>
        <w:rPr>
          <w:rFonts w:cs="Arial" w:ascii="Arial" w:hAnsi="Arial"/>
          <w:b/>
          <w:bCs/>
        </w:rPr>
        <w:t>SR. ANIVALDO DE MIRANDA PINTO (Membro Titular do CNRH)</w:t>
      </w:r>
      <w:r>
        <w:rPr>
          <w:rFonts w:cs="Arial" w:ascii="Arial" w:hAnsi="Arial"/>
        </w:rPr>
        <w:t xml:space="preserve"> – Bom dia a todos e todas, Anivaldo Miranda, Comitê de Bacias.</w:t>
      </w:r>
    </w:p>
    <w:p>
      <w:pPr>
        <w:pStyle w:val="Normal"/>
        <w:spacing w:before="0" w:after="240"/>
        <w:jc w:val="both"/>
        <w:rPr/>
      </w:pPr>
      <w:r>
        <w:rPr>
          <w:rFonts w:cs="Arial" w:ascii="Arial" w:hAnsi="Arial"/>
          <w:b/>
          <w:bCs/>
        </w:rPr>
        <w:t>SR. JEFFERSON NASCIMENTO DE OLIVEIRA (Membro Titular do CNRH)</w:t>
      </w:r>
      <w:r>
        <w:rPr>
          <w:rFonts w:cs="Arial" w:ascii="Arial" w:hAnsi="Arial"/>
        </w:rPr>
        <w:t xml:space="preserve"> – Bom dia senhoras e senhores. Jefferson. Estão me ouvindo bem? Não sei se estão me ouvindo, Jefferson Nascimento de Oliveira, representante das OTEPs. </w:t>
      </w:r>
    </w:p>
    <w:p>
      <w:pPr>
        <w:pStyle w:val="Normal"/>
        <w:spacing w:before="0" w:after="240"/>
        <w:jc w:val="both"/>
        <w:rPr/>
      </w:pPr>
      <w:r>
        <w:rPr>
          <w:rFonts w:cs="Arial" w:ascii="Arial" w:hAnsi="Arial"/>
          <w:b/>
          <w:bCs/>
        </w:rPr>
        <w:t>SRª. ROSELI SOUZA (Secretaria-Executiva)</w:t>
      </w:r>
      <w:r>
        <w:rPr>
          <w:rFonts w:cs="Arial" w:ascii="Arial" w:hAnsi="Arial"/>
        </w:rPr>
        <w:t xml:space="preserve"> – Bom dia, Jefferson. E organizações não governamentais. </w:t>
      </w:r>
    </w:p>
    <w:p>
      <w:pPr>
        <w:pStyle w:val="Normal"/>
        <w:spacing w:before="0" w:after="240"/>
        <w:jc w:val="both"/>
        <w:rPr/>
      </w:pPr>
      <w:r>
        <w:rPr>
          <w:rFonts w:cs="Arial" w:ascii="Arial" w:hAnsi="Arial"/>
          <w:b/>
          <w:bCs/>
        </w:rPr>
        <w:t>SR. MARCO ANTÔNIO DOS SANTOS (Membro Titular do CNRH)</w:t>
      </w:r>
      <w:r>
        <w:rPr>
          <w:rFonts w:cs="Arial" w:ascii="Arial" w:hAnsi="Arial"/>
        </w:rPr>
        <w:t xml:space="preserve"> – Marco Antônio dos Santos, bom dia. </w:t>
      </w:r>
    </w:p>
    <w:p>
      <w:pPr>
        <w:pStyle w:val="Normal"/>
        <w:spacing w:before="0" w:after="240"/>
        <w:jc w:val="both"/>
        <w:rPr/>
      </w:pPr>
      <w:r>
        <w:rPr>
          <w:rFonts w:cs="Arial" w:ascii="Arial" w:hAnsi="Arial"/>
          <w:b/>
          <w:bCs/>
        </w:rPr>
        <w:t>SRª. ROSELI SOUZA (Secretaria-Executiva)</w:t>
      </w:r>
      <w:r>
        <w:rPr>
          <w:rFonts w:cs="Arial" w:ascii="Arial" w:hAnsi="Arial"/>
        </w:rPr>
        <w:t xml:space="preserve"> – Bom dia, Marco Antônio. Secretário, temos o quórum regimental para início da nossa reunião. 34 Conselheiros presentes. Além de suplentes, alguns suplentes.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Declaro aberta a sessão. Agradeço o plenário pelo alcance do quórum mínimo, e aproveito para solicitar que o mesmo seja mantido até o final da reunião para que possamos fazer nossas votações. Para o bom andamento do colegiado, solicito aos Conselheiros que mantenham seus microfones desligados, que sempre que pretendam fazer intervenção, ergam a mão para pedir a palavra por meio da respectiva função da plataforma Teams, e aguarde a palavra ser concedida segundo a ordem de inscrição virtual. Ao tomar a palavra, ativar o microfone e a webcam, informar seu nome completo, o órgão e entidade que representa, a cada intervenção que fizer, para fins de registro em áudio e vídeo, da webconferência. Para esta reunião, o método de avaliação será nominal, solicito que ao manifestar seu voto, ativar o microfone e a webcam. Peço a Secretária-Executiva que leia os procedimentos desta reunião. </w:t>
      </w:r>
    </w:p>
    <w:p>
      <w:pPr>
        <w:pStyle w:val="Normal"/>
        <w:spacing w:before="0" w:after="240"/>
        <w:jc w:val="both"/>
        <w:rPr/>
      </w:pPr>
      <w:r>
        <w:rPr>
          <w:rFonts w:cs="Arial" w:ascii="Arial" w:hAnsi="Arial"/>
          <w:b/>
          <w:bCs/>
        </w:rPr>
        <w:t>SRª. ROSELI SOUZA (Secretaria-Executiva)</w:t>
      </w:r>
      <w:r>
        <w:rPr>
          <w:rFonts w:cs="Arial" w:ascii="Arial" w:hAnsi="Arial"/>
        </w:rPr>
        <w:t xml:space="preserve"> – Procedimentos do Regimento Interno. Somente terão direito a voto os Conselheiros titulares. Os Conselhos suplentes, só poderão votar quando substituírem os titulares ante a sua notória ausência, ou se o titular expressamente delegar o voto ao suplente. Os Conselheiros suplentes terão o direito a voto. E os Conselheiros podem delegar seu critério, o uso da palavra para manifestação em plenária. Os Conselheiros inscritos serão chamados por sua ordem de inscrição, farão uso da palavra por três minutos, e deverão se ater exclusivamente ao assunto em discussão. Caso se prolongue, o microfone será cortado, sem prévio aviso. Encerrada a discussão, os resultados obtidos serão submetidos ao escrutínio em plenário para fins de deliberação. Durante o rito da votação, não será concedida a palavra para pronunciamento e/ou a partes como regra. E a matéria será declarada aprovada ou rejeitada pelo quórum de maioria simples dos Conselheiros presentes. São essas orientações, Secretári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Informo que a Secretaria-Executiva do CNRH não recebeu nenhuma solicitação de inclusão de matérias não constantes em pauta. A serem incluídas na ordem do dia da mesma sessão. Solicito à Secretária-Executiva que proceda a leitura da ordem do dia, se não proceder a leitura da ordem originalmente enviada. </w:t>
      </w:r>
    </w:p>
    <w:p>
      <w:pPr>
        <w:pStyle w:val="Normal"/>
        <w:spacing w:before="0" w:after="240"/>
        <w:jc w:val="both"/>
        <w:rPr/>
      </w:pPr>
      <w:r>
        <w:rPr>
          <w:rFonts w:cs="Arial" w:ascii="Arial" w:hAnsi="Arial"/>
          <w:b/>
          <w:bCs/>
        </w:rPr>
        <w:t>SRª. ROSELI SOUZA (Secretaria-Executiva)</w:t>
      </w:r>
      <w:r>
        <w:rPr>
          <w:rFonts w:cs="Arial" w:ascii="Arial" w:hAnsi="Arial"/>
        </w:rPr>
        <w:t xml:space="preserve"> – A ordem do dia é, após a abertura, a proposta de moção que apresenta considerações e recomendações quanto ao Projeto de Lei 550/2019, aprovado pela Câmara dos Deputados, visando subsidiar o Senado Federal e a Presidência da República na atual decisão referente a alterações na Política Nacional de Segurança de Barragem. Encaminhado pela Câmara Técnica de Segurança de Barragem – CTSB. Assuntos gerais e encerrament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Informo inicialmente que foi publicada a Portaria 2.506 de 22 de setembro de 2020, atualizando a Portaria 2.765 de 2019, que designa os membros titulares e suplentes do Conselho Nacional de Recursos Hídricos. Quadriênio 2019-2023. Foram atualizadas algumas representações do Governo Federal, dos Conselhos Estaduais de Recursos Hídricos e das Organizações Civis de Recursos Hídricos, conforme apresentado na tela. O documento foi encaminhado por meio de mensagem eletrônica aos senhores Conselheiros. Agradeço a participação e desejo boas-vindas aos novos Conselheiros. Vou passar a palavra agora para a Dra. Cristiane Battiston, ela que é a Coordenadora da Câmara Técnica de Segurança de Barragem, para que ela faça as devidas apresentações e considerações, certo, quanto a moção aqui, a moção que foi colocada em votação, em pauta. Cristiane, por favor. </w:t>
      </w:r>
    </w:p>
    <w:p>
      <w:pPr>
        <w:pStyle w:val="Normal"/>
        <w:spacing w:before="0" w:after="240"/>
        <w:jc w:val="both"/>
        <w:rPr/>
      </w:pPr>
      <w:r>
        <w:rPr>
          <w:rFonts w:cs="Arial" w:ascii="Arial" w:hAnsi="Arial"/>
          <w:b/>
          <w:bCs/>
        </w:rPr>
        <w:t>SRª. CRISTIANE COLLET BATTISTON (MDR - Coordenadora da CTSB/CNRH)</w:t>
      </w:r>
      <w:r>
        <w:rPr>
          <w:rFonts w:cs="Arial" w:ascii="Arial" w:hAnsi="Arial"/>
        </w:rPr>
        <w:t xml:space="preserve"> (Coordenadora da CTSB) – Bom dia a todos. Bom dia a todos os Conselheiros. Bom dia, Secretário. Eu vou compartilhar a minha tela para mostrar a apresentação para vocês. Alguém pode autorizar que eu compartilhe a minha tela para apresentaçã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Roseli, você pode autorizar, por favor, para que a Cristiane possa apresentar a tela, por favor?</w:t>
      </w:r>
    </w:p>
    <w:p>
      <w:pPr>
        <w:pStyle w:val="Normal"/>
        <w:spacing w:before="0" w:after="240"/>
        <w:jc w:val="both"/>
        <w:rPr/>
      </w:pPr>
      <w:r>
        <w:rPr>
          <w:rFonts w:cs="Arial" w:ascii="Arial" w:hAnsi="Arial"/>
          <w:b/>
          <w:bCs/>
        </w:rPr>
        <w:t>SRª. ROSELI SOUZA (Secretaria-Executiva)</w:t>
      </w:r>
      <w:r>
        <w:rPr>
          <w:rFonts w:cs="Arial" w:ascii="Arial" w:hAnsi="Arial"/>
        </w:rPr>
        <w:t xml:space="preserve"> – Sim, autorizei, vê se deu certo, Cristiane, por favor.</w:t>
      </w:r>
    </w:p>
    <w:p>
      <w:pPr>
        <w:pStyle w:val="Normal"/>
        <w:spacing w:before="0" w:after="240"/>
        <w:jc w:val="both"/>
        <w:rPr/>
      </w:pPr>
      <w:r>
        <w:rPr>
          <w:rFonts w:cs="Arial" w:ascii="Arial" w:hAnsi="Arial"/>
          <w:b/>
          <w:bCs/>
        </w:rPr>
        <w:t>SRª. CRISTIANE COLLET BATTISTON (MDR - Coordenadora da CTSB/CNRH)</w:t>
      </w:r>
      <w:r>
        <w:rPr>
          <w:rFonts w:cs="Arial" w:ascii="Arial" w:hAnsi="Arial"/>
        </w:rPr>
        <w:t xml:space="preserve"> – Ok. Então a gente trouxe, meu nome é Cristiane Battiston, eu sou representante do MDR na Câmara Técnica de Segurança de Barragem. Estou coordenando a Câmara durante este ano. A Câmara Técnica trouxe a apreciação do plenário, uma proposta de moção visando subsidiar a tomada de decisão pelo Presidente da República no processo de sanção do PL nº 550, quanto as alterações, desculpa, está errado aqui. Quanto as alterações da Política Nacional de Segurança de Barragem. O Conselho Nacional de Recursos Hídricos tem a competência por meio da Lei 9.433 de analisar as propostas de alteração de legislação pertinente a recursos hídricos e de zelar pela implementação da Política de Segurança de Barragens, inclusive fazendo recomendações para a melhoria quando necessário. Considerando as competências da Câmara Técnica de Segurança de Barragem, as regras de criação de grupo de trabalho previstas no Decreto 10.000 e também considerando que o Projeto de Lei nº 550 promove significativas alterações na Política de Segurança de Barragem e na sua integração com a Política Nacional de Proteção e Defesa Civil. A Câmara Técnica instituiu um grupo de trabalho para análise do Projeto de Lei. O grupo foi coordenado pela Cláudia Sales, e foi relato pelo Luiz Gustavo, também teve a participação da Adriana Lobo, do Ovídio Santos, do Carlos Henrique Medeiros, do Gentil Nogueira de Sá Junior e a minha. O grupo de trabalho ele concluiu suas atividades e apresentou um parecer, como uma minuta de moção, visando com considerações e recomendações quanto ao Projeto de Lei nº 550. Pela fase de tramitação, que estava há época da elaboração desse parecer, ele visava subsidiar o Senado Federal e a Presidência da República. A proposta foi submetida aos membros da Câmara Técnica no dia 22 de junho, e foi aprovada com alguns ajustes. Na sexta reunião, no dia 14, 6ª Reunião da Câmara Técnica, devido ao projeto ter sido aprovado no Senado, a Câmara Técnica analisou, propondo pequenos ajustes ao texto, especialmente focados na destinação que é à Presidência da República, e eliminando um item, porque já foi suprimido no Senado Federal. A Secretaria-Executiva compartilhou essa proposta da Câmara Técnica, todos os destaques feitos estavam em vermelho e foi compartilhado com os Conselheiros. Então o Projeto de Lei nº 550 ele teve origem no Senado, onde ele foi aprovado em março de 2019, depois ele foi aprovado em maio de 2020 na Câmara dos Deputados, na forma de um substitutivo, que foi o texto analisado pelo grupo de trabalho e pela Câmara Técnica. E em 02 de setembro, ele foi aprovado no Senado Federal, tendo sendo enviado para a sanção presidencial com prazo de sanção até o dia 30/09. Depois disso, a lei estará vigente e ainda haverá uma fase de análise de vetos pelo Congresso Nacional. Então o ajuste foi feito para moção para subsidiar a tomada de decisão do Presidente da República neste processo de sanção. Da análise do PL 550, o grupo de trabalho... </w:t>
      </w:r>
    </w:p>
    <w:p>
      <w:pPr>
        <w:pStyle w:val="Normal"/>
        <w:spacing w:before="0" w:after="240"/>
        <w:jc w:val="both"/>
        <w:rPr/>
      </w:pPr>
      <w:r>
        <w:rPr>
          <w:rFonts w:cs="Arial" w:ascii="Arial" w:hAnsi="Arial"/>
          <w:b/>
          <w:bCs/>
        </w:rPr>
        <w:t>SRª. ROSELI SOUZA (Secretaria-Executiva)</w:t>
      </w:r>
      <w:r>
        <w:rPr>
          <w:rFonts w:cs="Arial" w:ascii="Arial" w:hAnsi="Arial"/>
        </w:rPr>
        <w:t xml:space="preserve"> – Cristiane, não sei se é o seu meu, mas o seu som não está saindo bem.</w:t>
      </w:r>
    </w:p>
    <w:p>
      <w:pPr>
        <w:pStyle w:val="Normal"/>
        <w:spacing w:before="0" w:after="240"/>
        <w:jc w:val="both"/>
        <w:rPr/>
      </w:pPr>
      <w:r>
        <w:rPr>
          <w:rFonts w:cs="Arial" w:ascii="Arial" w:hAnsi="Arial"/>
          <w:b/>
          <w:bCs/>
        </w:rPr>
        <w:t>SRª. CRISTIANE COLLET BATTISTON (MDR - Coordenadora da CTSB/CNRH)</w:t>
      </w:r>
      <w:r>
        <w:rPr>
          <w:rFonts w:cs="Arial" w:ascii="Arial" w:hAnsi="Arial"/>
        </w:rPr>
        <w:t xml:space="preserve"> – Verificaram que ele atende a diversas recomendações proferidas pelo CNRH. </w:t>
      </w:r>
    </w:p>
    <w:p>
      <w:pPr>
        <w:pStyle w:val="Normal"/>
        <w:spacing w:before="0" w:after="240"/>
        <w:jc w:val="both"/>
        <w:rPr/>
      </w:pPr>
      <w:r>
        <w:rPr>
          <w:rFonts w:cs="Arial" w:ascii="Arial" w:hAnsi="Arial"/>
          <w:b/>
          <w:bCs/>
        </w:rPr>
        <w:t>INTERLOCUTOR NÃO IDENTIFICADO</w:t>
      </w:r>
      <w:r>
        <w:rPr>
          <w:rFonts w:cs="Arial" w:ascii="Arial" w:hAnsi="Arial"/>
          <w:bCs/>
        </w:rPr>
        <w:t xml:space="preserve"> –</w:t>
      </w:r>
      <w:r>
        <w:rPr>
          <w:rFonts w:cs="Arial" w:ascii="Arial" w:hAnsi="Arial"/>
        </w:rPr>
        <w:t xml:space="preserve"> Aqui também está chegando muito ruim, Roseli.</w:t>
      </w:r>
    </w:p>
    <w:p>
      <w:pPr>
        <w:pStyle w:val="Normal"/>
        <w:spacing w:before="0" w:after="240"/>
        <w:jc w:val="both"/>
        <w:rPr/>
      </w:pPr>
      <w:r>
        <w:rPr>
          <w:rFonts w:cs="Arial" w:ascii="Arial" w:hAnsi="Arial"/>
          <w:b/>
          <w:bCs/>
        </w:rPr>
        <w:t>SRª. CRISTIANE COLLET BATTISTON (MDR - Coordenadora da CTSB/CNRH)</w:t>
      </w:r>
      <w:r>
        <w:rPr>
          <w:rFonts w:cs="Arial" w:ascii="Arial" w:hAnsi="Arial"/>
        </w:rPr>
        <w:t xml:space="preserve"> – Desculpa, teve problema de conexão. Então a proposta de moção é dirigida à Presidência da República, nos termos de subsidiar a tomada de decisão. Ela manifesta apoio à sanção do PL 550, e ressalva os seguintes itens. Minha sugestão assim, é que conforme eu for explicando os itens, se vocês puderem tomar nota do item a que se refere, artigo, parágrafo e inciso, pode facilitar as discussões na sequência. A primeira proposta de veto incluída na moção é relativa à mudança da forma de medição da altura da barragem, da altura do maciço da barragem. Aqui eu trouxe como é na legislação vigente, ela é contada do ponto mais baixo da fundação, até a crista da barragem. O PL 550 trouxe a forma de medição do pé do talude de jusante até a crista da barragem. Não houve unanimidade na Câmara Técnica sobre essa proposta de veto, as posições favoráveis tratam da manutenção da forma de medição, alinhada com critérios internacionais de medição de altura de barragem e as posições contrárias ao veto e adoção dessa nova forma de medição, tratam da maior facilidade de medição da altura da barragem, e da sua relação para a Política de Segurança de Barragem, com relação à onda de inundação que ocorreria na decorrência de um acidente. O segundo ponto trata da inclusão da categoria de risco alto, a critério do órgão fiscalizador, como critério de inclusão das barragens na Política de Segurança de Barragem. Aqui eu trouxe quais são os critérios atuais, então a altura do maciço, capacidade de volume do reservatório, a existência, ah, o que o reservatório tem resíduos perigosos, e a categoria de dano potencial associado médio ou alto. </w:t>
      </w:r>
    </w:p>
    <w:p>
      <w:pPr>
        <w:pStyle w:val="Normal"/>
        <w:spacing w:before="0" w:after="240"/>
        <w:jc w:val="both"/>
        <w:rPr/>
      </w:pPr>
      <w:r>
        <w:rPr>
          <w:rFonts w:cs="Arial" w:ascii="Arial" w:hAnsi="Arial"/>
          <w:b/>
          <w:bCs/>
        </w:rPr>
        <w:t>INTERLOCUTOR NÃO IDENTIFICADO</w:t>
      </w:r>
      <w:r>
        <w:rPr>
          <w:rFonts w:cs="Arial" w:ascii="Arial" w:hAnsi="Arial"/>
          <w:bCs/>
        </w:rPr>
        <w:t xml:space="preserve"> –</w:t>
      </w:r>
      <w:r>
        <w:rPr>
          <w:rFonts w:cs="Arial" w:ascii="Arial" w:hAnsi="Arial"/>
        </w:rPr>
        <w:t xml:space="preserve"> Está cortando.</w:t>
      </w:r>
    </w:p>
    <w:p>
      <w:pPr>
        <w:pStyle w:val="Normal"/>
        <w:spacing w:before="0" w:after="240"/>
        <w:jc w:val="both"/>
        <w:rPr/>
      </w:pPr>
      <w:r>
        <w:rPr>
          <w:rFonts w:cs="Arial" w:ascii="Arial" w:hAnsi="Arial"/>
          <w:b/>
          <w:bCs/>
        </w:rPr>
        <w:t>SRª. CRISTIANE COLLET BATTISTON (MDR - Coordenadora da CTSB/CNRH)</w:t>
      </w:r>
      <w:r>
        <w:rPr>
          <w:rFonts w:cs="Arial" w:ascii="Arial" w:hAnsi="Arial"/>
        </w:rPr>
        <w:t xml:space="preserve"> – E a inclusão da categoria de risco. Foram os votos na Câmara Técnica, foram associados, que já está como critério de enquadramento na lei. Como a categoria de risco acaba sendo um pouco, sendo um pouco, não, sendo mais mutante, é justamente o que a política tenta mudar, a redução do risco, ele não deveria ser critério e nem enquadramento na lei. O outro ponto é a definição de barragem. Eu trouxe aqui a nova definição, ela é mais abrangente, ela inclui diques, ela inclui estrutura que esteja dentro ou fora do curso permanente ou temporário de água, cavas exauridas, essas são as principais novidades. E aqui a definição antiga que seria qualquer estrutura em curso permanente ou temporário de água. Não foi um ponto também de unanimidade na Câmara Técnica, foram seis votos pelo veto, quatro pela manutenção da redação do PL, e quatro abstenções. As questões levantadas na Câmara Técnica foram que a definição é muito abrangente, com possibilidade de inviabilizar atividades econômicas, e com problemas para competência na fiscalização, especialmente pensando aí nas barragens de água, que elas são ligadas a dominialidade dos recursos hídricos, e no caso apenas as barragens de resíduos industriais é que ficam competência de órgãos ambientais. Então teriam diversas estruturas que na lei não traria quem seria a entidade competente de fiscalização. Outro ponto, outros três pontos relacionados ao Artigo 12, eu trouxe aqui a redação do Artigo 12 para facilitar a compreensão, ele trata do plano de ação de emergência, que vai estabelecer as ações a serem executadas pelo empreendedor da barragem em caso de situação de emergência. Então vem como critério, como item mínimo para o PAE – Programas de Treinamento e Divulgação para os Envolvidos e para as Comunidades, realização de simulados periódicos. E esses dois parágrafos, um dizendo que o empreendedor deverá antes do início do primeiro enchimento do reservatório, elaborar, implementar e operacionalizar o PAE, e realizar reuniões com as comunidades para apresentação do plano, e execução de medidas preventivas em trabalho conjunto com as prefeituras e os órgãos de proteção e Defesa Civil. E o § 5º que diz que o empreendedor deverá juntamente com os órgãos locais de proteção e Defesa Civil, realizar em periodicidade a ser definida pelo fiscalizador, exercício prático de simulação de situação de emergência. As votações, elas foram divididas para esse inciso, mais divididas. E para esses dois parágrafos, elas foram menos divididas. As questões foram principalmente com relação à mudança do protagonismo, na relação com a população, o grupo entendeu por maioria que esse protagonismo deveria continuar sendo dos órgãos de proteção e Defesa Civil com o auxílio do empreendedor, e que as novas redações estão passando esse protagonismo para o empreendedor, com a participação do poder público. Artigo 12, § 6º, esse traz o seguinte: o empreendedor deverá estender os elementos de autoproteção existente nas zonas de autossalvamento, aos locais habitados das zonas de salvamento secundário, nos quais os órgãos de proteção e Defesa Civil não possam atuar tempestivamente em caso de vazamento ou rompimento da barragem. Nesse caso foi uma sobreposição de conceitos, porque o fato de não haver tempo suficiente para intervenção da autoridade competente, já compõe a definição de zona de autossalvamento. Então foi uma duplicidade de conceitos que pode desfavorecer as melhores interpretações. Foram 13 votos pelo veto e dois contrários. Agora os últimos dois pontos que tiveram votações unânimes na Câmara Técnica, pelo veto. O Artigo 17, § 2º e § 4º, o § 2º que traz a possibilidade de o órgão fiscalizador exigir a apresentação não cumulativa de calção, seguro-fiança ou garantias financeiras reais para reparação de danos. Tanto para as barragens de rejeito, de acumulação de água ou acumulação de água para fins de aproveitamento hidrelétrico. No caso das barragens de rejeitos, são classificadas como médio ou alto risco, ou médio ou alto dano. Para as barragens de acumulação de água, exceto as hidrelétricas, classificadas como alto risco ou alto risco ou alto dano. E para as barragens de acumulação de água para aproveitamentos hidrelétricos, as barragens de alto risco. Dando dois anos para adequação a este Artigo. Os principais entendimentos na Câmara Técnica foram que isso pode trazer inviabilidade econômica para as atividades, tem muita dificuldade de atendimento pelas seguradoras, por causa especialmente as barragens de dano médio e alto, especialmente as barragens de alto dano. Teriam muita dificuldade de atendimento pelas seguradoras. E estariam esses recursos que seriam aplicados em calções ou seguros, concorrendo com os recursos que seriam destinados à operação e manutenção da barragem e a própria implementação da Política de Segurança de Barragens pelo empreendedor. Além disso, o prazo é muito exíguo. Outra proposta de veto que também foi unânime, foi com relação ao Artigo 18-B, que determina aos fiscalizadores criar sistemas de credenciamento de pessoas físicas e jurídicas, habilitadas a testar segurança de barragem, incluída a certificação na forma do regulamento. O entendimento de que isso extrapola as competências dos fiscalizadores e essa habilitação é competência do Sistema CONFEA/CREA. Outros pontos em que o grupo de trabalho e a Câmara Técnica identificaram que pode ter alguma dificuldade de implementação da nova Lei de Segurança de Barragem, não é a nova lei, das alterações da Lei de Segurança de Barragem, são esses pontos aqui. Então a proposta foi apenas de destacá-los e encaminhar o parecer com as explicações. Para o meu compartilhamento, era essa a apresentação que eu tinha para fazer para os senhores, e eu fico aqui à disposição para qualquer esclareciment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Senhores Conselheiros, peço aqueles que quiserem se pronunciar, levante a mão no Teams e se inscrevam para que a gente possa começar os nossos debates. Roseli já tem alguém inscrito? </w:t>
      </w:r>
    </w:p>
    <w:p>
      <w:pPr>
        <w:pStyle w:val="Normal"/>
        <w:spacing w:before="0" w:after="240"/>
        <w:jc w:val="both"/>
        <w:rPr/>
      </w:pPr>
      <w:r>
        <w:rPr>
          <w:rFonts w:cs="Arial" w:ascii="Arial" w:hAnsi="Arial"/>
          <w:b/>
          <w:bCs/>
        </w:rPr>
        <w:t>SRª. ROSELI SOUZA (Secretaria-Executiva)</w:t>
      </w:r>
      <w:r>
        <w:rPr>
          <w:rFonts w:cs="Arial" w:ascii="Arial" w:hAnsi="Arial"/>
        </w:rPr>
        <w:t xml:space="preserve"> – Sim. Conselheiro Gilson. Na sequência a Mônica.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Alô, Roseli, já tem alguém inscrito, Roseli?</w:t>
      </w:r>
    </w:p>
    <w:p>
      <w:pPr>
        <w:pStyle w:val="Normal"/>
        <w:spacing w:before="0" w:after="240"/>
        <w:jc w:val="both"/>
        <w:rPr/>
      </w:pPr>
      <w:r>
        <w:rPr>
          <w:rFonts w:cs="Arial" w:ascii="Arial" w:hAnsi="Arial"/>
          <w:b/>
          <w:bCs/>
        </w:rPr>
        <w:t>SRª. ROSELI SOUZA (Secretaria-Executiva)</w:t>
      </w:r>
      <w:r>
        <w:rPr>
          <w:rFonts w:cs="Arial" w:ascii="Arial" w:hAnsi="Arial"/>
        </w:rPr>
        <w:t xml:space="preserve"> – Sim, o Gilson já está inscrito e já está falando, secretári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Alô? </w:t>
      </w:r>
    </w:p>
    <w:p>
      <w:pPr>
        <w:pStyle w:val="Normal"/>
        <w:spacing w:before="0" w:after="240"/>
        <w:jc w:val="both"/>
        <w:rPr/>
      </w:pPr>
      <w:r>
        <w:rPr>
          <w:rFonts w:cs="Arial" w:ascii="Arial" w:hAnsi="Arial"/>
          <w:b/>
          <w:bCs/>
        </w:rPr>
        <w:t>SR. GILSON PIRES DA SILVA (Membro Titular do CNRH) –</w:t>
      </w:r>
      <w:r>
        <w:rPr>
          <w:rFonts w:cs="Arial" w:ascii="Arial" w:hAnsi="Arial"/>
        </w:rPr>
        <w:t xml:space="preserve"> Está me ouvindo, secretári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Agora estou, porque meu áudio estava desligado e eu não vi. Vamos começar a ceder a palavra aos Conselheiros, lembrando que cada um tem três minutos para se manifestar sobre a matéria. Lembro que passando dos três minutos, iremos cortar os microfones, peçam que sejam objetivos nas suas falas e se atenham a somente a pauta que nós estamos colocando aqui. Está bom? Quem é o primeiro? </w:t>
      </w:r>
    </w:p>
    <w:p>
      <w:pPr>
        <w:pStyle w:val="Normal"/>
        <w:spacing w:before="0" w:after="240"/>
        <w:jc w:val="both"/>
        <w:rPr/>
      </w:pPr>
      <w:r>
        <w:rPr>
          <w:rFonts w:cs="Arial" w:ascii="Arial" w:hAnsi="Arial"/>
          <w:b/>
          <w:bCs/>
        </w:rPr>
        <w:t>SRª. ROSELI SOUZA (Secretaria-Executiva)</w:t>
      </w:r>
      <w:r>
        <w:rPr>
          <w:rFonts w:cs="Arial" w:ascii="Arial" w:hAnsi="Arial"/>
        </w:rPr>
        <w:t xml:space="preserve"> – É o Gilson. Conselheiro Gilson.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Gilson, por favor.</w:t>
      </w:r>
    </w:p>
    <w:p>
      <w:pPr>
        <w:pStyle w:val="Normal"/>
        <w:spacing w:before="0" w:after="240"/>
        <w:jc w:val="both"/>
        <w:rPr/>
      </w:pPr>
      <w:r>
        <w:rPr>
          <w:rFonts w:cs="Arial" w:ascii="Arial" w:hAnsi="Arial"/>
          <w:b/>
          <w:bCs/>
        </w:rPr>
        <w:t>SR. GILSON PIRES DA SILVA (Membro Titular do CNRH) –</w:t>
      </w:r>
      <w:r>
        <w:rPr>
          <w:rFonts w:cs="Arial" w:ascii="Arial" w:hAnsi="Arial"/>
        </w:rPr>
        <w:t xml:space="preserve"> Obrigado, Roseli. Obrigado, secretário. Bom dia a todos, meu nome é Gilson, não é, eu sou membro titular do Conselho, eu trabalho aqui na Secretaria Nacional de Saneamento do Ministério do Desenvolvimento Regional. Primeiramente quero parabenizar aí o trabalho da Câmara Técnica, pelos trabalhos que já vem produzindo, pelas discussões que vem sendo tratadas, vem sendo tomadas no culto dessa Câmara. E assim, de um trabalho tão relevante aí e atual para a sociedade. Então assim, eu vou solicitar aos nobres colegas aí, Conselheiros, a manutenção do texto desse PL em três pontos. E especificamente eu não sei como vai ser conduzido as tratativas em relação a esse Artigo 1º, Inciso I aí que eu tratarei especificamente agora. Vocês vão verificar que são assuntos essencialmente técnicos, discussões técnicas, já foram assuntos, vem sendo discutido há algum tempo no tempo do Governo Federal, discutido na Câmara, lá no legislativo. Então em relação assim especificamente esse Artigo 1º que trata aí dessa altura do maciço, como a Cristiane colocou, essa proposta, ele muda a proposta que hoje vigente da Política Nacional de Segurança, a referência é, a referência para tomar essa referência inferior para medir a altura do maciço, é aquela fundação da barragem. Que necessariamente está abaixo do solo. Aí a proposta no PL, que aí eu estou pedindo aos nobres Conselheiros para que mantenha esse texto do PL, ela visa assim realmente a otimizar a fiscalização dos trabalhos. Lembrando assim que esse é apenas um dos quatro critérios, não é o único para enquadrar a barragem. A Cristiane colocou aí nesses quatro incisos aí na apresentação dela, são quatro critérios para definir o enquadramento das barragens, e esse é apenas um. Então a proposta é realmente, é mudar essa referência inferior com vista à otimização aí da fiscalização. E assim eu vou passar a palavra aí para o Superintendente da ANA, o Alan Vaz, que explicará aí com todos os detalhes técnicos disso aí, a ANA tem uma expertise em fiscalização de barragens. E os possíveis impactos dessas alterações, aí ele vai estar aqui à disposição para a gente amplificar essa discussão aí, e propor ao Presidente da República, a melhor forma possível aí. Então secretário, como que a gente poderia fazer, trataria primeiro o Artigo 1º ou trataria todos os pontos? Como que a gente pode?</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Gilson, eu acho que preferencialmente, deveríamos tratar, tratar tudo, eu acho. Porque aí eu acho que otimiza, o Conselheiro não fica dando opinião, depois volta para tratar outro assunto. Então trataria todos os assuntos, todos anotariam, todos os Conselheiros anotariam, e depois a gente partiria para a discussão, dando a palavra para quem quiser o contraditório. Então eu acho que pontue tudo que tem que pontuar sobre a moção, depois a gente passa para outro Conselheiro. </w:t>
      </w:r>
    </w:p>
    <w:p>
      <w:pPr>
        <w:pStyle w:val="Normal"/>
        <w:spacing w:before="0" w:after="240"/>
        <w:jc w:val="both"/>
        <w:rPr/>
      </w:pPr>
      <w:r>
        <w:rPr>
          <w:rFonts w:cs="Arial" w:ascii="Arial" w:hAnsi="Arial"/>
          <w:b/>
          <w:bCs/>
        </w:rPr>
        <w:t>SR. GILSON PIRES DA SILVA (Membro Titular do CNRH) –</w:t>
      </w:r>
      <w:r>
        <w:rPr>
          <w:rFonts w:cs="Arial" w:ascii="Arial" w:hAnsi="Arial"/>
        </w:rPr>
        <w:t xml:space="preserve"> Tudo bem. Então esse é do Artigo 1º, Inciso I. O outro ponto dos três que eu estou fazendo aqui, é uma proposta, a proposta de manter no PL, manter o texto do PL. Segundo ponto seria esse Artigo 2º, que trata aí de qualquer estrutura, em curso permanente, definição de barragem, qualquer estrutura em curso permanente ou temporário de água. Então esse ponto também ele assim, a proposta do PL, ele basicamente, ele acrescenta o termo em talvegue ou em carga exaurida com o dique. Ele não exclui aquele primeiro termo lá que é qualquer estrutura construída dentro ou fora, porque esse, essa definição de qualquer estrutura construída em um curso permanente, ela está na lei original da Política Nacional de Segurança de Barragem. Então assim, se excluir esse texto do PL, se vetar o texto do PL, não resolve a questão do enquadramento de qualquer estrutura ou não. Essa foi uma das justificativas que eu verifiquei aí da Câmara para justificar o veto. Então a gente entende que ele detalhe um pouco mais, esse PL detalhe um pouco mais ao entrar em talvegue ou em carga exaurida ou dique. Então da mesma forma aí, o especialista da ANA, assim que possível, a gente, ele vai, eu pediria para ele explicar todos os pontos, todos os impactos, e tirar todas as dúvidas que porventura os Conselheiros tiverem. E o outro ponto seria em relação ao Artigo 12, que trata daquele último ponto, trata do PAE. Nosso entendimento também é a proposta do PL, tem avanço na redação, esse PL ele melhorou nessa redação. De modo que ele trata sim, ele trata, define melhor as responsabilidades, a responsabilidade do empreendedor juntamente com os órgãos de execução. Municipais ou os órgãos das secretarias, dos órgãos envolvidos aí para resolver o problema aí que por ventura se instauraram no momento aí de exaurir aí uma barragem dessa. Então nós entendemos assim que ele também, ele tem, ele melhorou um pouco isso aí. E ele trouxe uma inovação, é a questão do momento da elaboração do PAE. Agora ele fica claro, explícito nesta, fica explícito na lei, que o PAE tem que ser elaborado, antes do enchimento da barragem. E aí que tem o executor, o órgão executor, tem um papel preponderante, mas não é o único, ele vai trabalhar em conjunto aí com todos os órgãos envolvidos. E sobre esse assunto aí, nós temos aqui o especialista que trabalha no Ministério do Desenvolvimento Regional, trabalha e uma ampla experiência nesse assunto, tanto prática, como desenvolvimento de políticas aí no setor, que é o Rafael Machado, em momento oportuno aí ele vai poder explicar melhor esses pontos aí. Então secretário, são esses três pontos que eu teria aí para expor. </w:t>
      </w:r>
    </w:p>
    <w:p>
      <w:pPr>
        <w:pStyle w:val="Normal"/>
        <w:spacing w:before="0" w:after="240"/>
        <w:jc w:val="both"/>
        <w:rPr/>
      </w:pPr>
      <w:r>
        <w:rPr>
          <w:rFonts w:cs="Arial" w:ascii="Arial" w:hAnsi="Arial"/>
          <w:b/>
          <w:bCs/>
        </w:rPr>
        <w:t>SR. ANDERSON –</w:t>
      </w:r>
      <w:r>
        <w:rPr>
          <w:rFonts w:cs="Arial" w:ascii="Arial" w:hAnsi="Arial"/>
        </w:rPr>
        <w:t xml:space="preserve"> Poderia passar a palavra para o próximo listado, ou para o Alan.</w:t>
      </w:r>
    </w:p>
    <w:p>
      <w:pPr>
        <w:pStyle w:val="Normal"/>
        <w:spacing w:before="0" w:after="240"/>
        <w:jc w:val="both"/>
        <w:rPr/>
      </w:pPr>
      <w:r>
        <w:rPr>
          <w:rFonts w:cs="Arial" w:ascii="Arial" w:hAnsi="Arial"/>
          <w:b/>
          <w:bCs/>
        </w:rPr>
        <w:t>SRª. ROSELI SOUZA (Secretaria-Executiva)</w:t>
      </w:r>
      <w:r>
        <w:rPr>
          <w:rFonts w:cs="Arial" w:ascii="Arial" w:hAnsi="Arial"/>
        </w:rPr>
        <w:t xml:space="preserve"> – Qual vai ser a dinâmica, Anderson, a gente passa para a próxima Conselheira ou já vem a explicação? </w:t>
      </w:r>
    </w:p>
    <w:p>
      <w:pPr>
        <w:pStyle w:val="Normal"/>
        <w:spacing w:before="0" w:after="240"/>
        <w:jc w:val="both"/>
        <w:rPr/>
      </w:pPr>
      <w:r>
        <w:rPr>
          <w:rFonts w:cs="Arial" w:ascii="Arial" w:hAnsi="Arial"/>
          <w:b/>
          <w:bCs/>
        </w:rPr>
        <w:t>SR. ANDERSON</w:t>
      </w:r>
      <w:r>
        <w:rPr>
          <w:rFonts w:cs="Arial" w:ascii="Arial" w:hAnsi="Arial"/>
        </w:rPr>
        <w:t xml:space="preserve"> – Sim, vamos ouvir todos. Agora eu queria só identificar se o Alan da ANA vai fazer algum posicionamento. </w:t>
      </w:r>
    </w:p>
    <w:p>
      <w:pPr>
        <w:pStyle w:val="Normal"/>
        <w:spacing w:before="0" w:after="240"/>
        <w:jc w:val="both"/>
        <w:rPr/>
      </w:pPr>
      <w:r>
        <w:rPr>
          <w:rFonts w:cs="Arial" w:ascii="Arial" w:hAnsi="Arial"/>
          <w:b/>
          <w:bCs/>
        </w:rPr>
        <w:t>SR. GILSON PIRES DA SILVA (Membro Titular do CNRH) –</w:t>
      </w:r>
      <w:r>
        <w:rPr>
          <w:rFonts w:cs="Arial" w:ascii="Arial" w:hAnsi="Arial"/>
        </w:rPr>
        <w:t xml:space="preserve"> Na dinâmica aí, talvez seja melhor, não é isso, já ter a explicação para os Conselheiros já terem todas as, solucionar as dúvidas que por ventura existirem, não é isso, secretário?</w:t>
      </w:r>
    </w:p>
    <w:p>
      <w:pPr>
        <w:pStyle w:val="Normal"/>
        <w:spacing w:before="0" w:after="240"/>
        <w:jc w:val="both"/>
        <w:rPr/>
      </w:pPr>
      <w:r>
        <w:rPr>
          <w:rFonts w:cs="Arial" w:ascii="Arial" w:hAnsi="Arial"/>
          <w:b/>
          <w:bCs/>
        </w:rPr>
        <w:t>SR. ANDERSON</w:t>
      </w:r>
      <w:r>
        <w:rPr>
          <w:rFonts w:cs="Arial" w:ascii="Arial" w:hAnsi="Arial"/>
        </w:rPr>
        <w:t xml:space="preserve"> – O secretário teve que se ausentar por um minuto, eu peço para que a gente possa, cada Conselheiro possa botar todos os assuntos, se o Gilson já colocou tudo, poderia passar para o próximo inscrito, por favor.</w:t>
      </w:r>
    </w:p>
    <w:p>
      <w:pPr>
        <w:pStyle w:val="Normal"/>
        <w:spacing w:before="0" w:after="240"/>
        <w:jc w:val="both"/>
        <w:rPr/>
      </w:pPr>
      <w:r>
        <w:rPr>
          <w:rFonts w:cs="Arial" w:ascii="Arial" w:hAnsi="Arial"/>
          <w:b/>
          <w:bCs/>
        </w:rPr>
        <w:t>SRª. ROSELI SOUZA (Secretaria-Executiva)</w:t>
      </w:r>
      <w:r>
        <w:rPr>
          <w:rFonts w:cs="Arial" w:ascii="Arial" w:hAnsi="Arial"/>
        </w:rPr>
        <w:t xml:space="preserve"> – Então é a Mônica Irion Almeida.</w:t>
      </w:r>
    </w:p>
    <w:p>
      <w:pPr>
        <w:pStyle w:val="Normal"/>
        <w:spacing w:before="0" w:after="240"/>
        <w:jc w:val="both"/>
        <w:rPr/>
      </w:pPr>
      <w:r>
        <w:rPr>
          <w:rFonts w:cs="Arial" w:ascii="Arial" w:hAnsi="Arial"/>
          <w:b/>
          <w:bCs/>
        </w:rPr>
        <w:t>SRª. MÔNICA IRION ALMEIDA (Membro Titular do CNRH)</w:t>
      </w:r>
      <w:r>
        <w:rPr>
          <w:rFonts w:cs="Arial" w:ascii="Arial" w:hAnsi="Arial"/>
        </w:rPr>
        <w:t xml:space="preserve"> – Bom dia a todos. Mônica Irion, representante das concessionárias de geração hidrelétrica. Primeiro eu queria elogiar o trabalho que foi feito aí no âmbito da Câmara Técnica de Segurança de Barragem, acho que foi um trabalho bastante técnico e árduo de avaliação de uma série de documentos, não só do projeto de lei, mas de todo um histórico aí de relatórios de segurança de barragem, que trouxeram subsídios para pontuar todas essas questões que estão sendo apresentadas na forma da minuta de moção. Nós como representante do setor elétrico, a gente apoia o projeto de lei, apenas temos questões aí de preocupação, pontos e aspectos de preocupação, entendemos que nesse momento aí de 10 anos da Política de Segurança de Barragens, é um avanço a gente ter uma revisão da legislação, porém tem alguns aspectos realmente que nos preocupam, com relação ao potencial de inviabilizar e investimento em setores, em alguns setores da economia e até da própria questão de segurança hídrica. Haja vista que o projeto de lei traz algumas novas atribuições aí para os empreendedores, e que vão impactar aí certamente os custos dos investimentos para essas, esses setores específicos aí da economia. Isso está traduzido basicamente ali no Artigo 12, que está trazendo além de novas atribuições, um conflito, no nosso entendimento, um conflito com a legislação vigente. Da questão que determina aí atribuições para órgãos de estado e municípios, especificamente a Lei 12.608 da Política Nacional de Defesa Civil. E nosso entendimento é que da forma como está o PL, ele poderá vir inclusive a desestabilizar a estruturação já existente de Defesa Civil. Porque quando se passa aí algumas atribuições para o empreendedor, o receio que nós temos é de que os órgãos de defesas civis, não estejam daí preparados para outras contingências que ocorrem dentro da sua área de atuação, que não necessariamente estão ligadas aí a segurança de barragem. Então por esse motivo a gente pede que seja mantida realmente essa proposta, essa proposição de veto ao Artigo 12, especificamente aí aos itens apresentados pela Cristiane. Além disso, nessa argumentação que a gente está colocando, nós tomamos como exemplo algumas instituições aí internacionais e também planos de contingência, um exemplo prático aí da usina de Angra, em que esse é um dos planos mais antigos existentes aí no Brasil, e que o empreendedor ele se atém a trabalhar dentro do âmbito do seu, da sua instalação, e conta com os órgãos de Defesa Civil para as outras atuações aí junto à sociedade. Então, além disso, também teria a questão das normas internacionais, que seguem essa prática aí, de o empreendedor atuar no âmbito técnico. E o que a gente percebeu é que existe talvez uma mistura de conceitos com relação ao que é o Plano de Ação de Emergência, e o que é o Plano de Contingência, que eles têm uma ligação mais dentro do conceito do PAE, nós entendemos que é um documento mais técnico, com simulações. Então esse entendimento que precisa ser bem delimitado. Então basicamente a gente apoia todo o texto que está aí e temos essa preocupação especial quanto ao Artigo 12, com relação a esses aspectos que eu coloquei aqui. Principalmente as questões de trazer novas responsabilidades e novos custos aí para os setores. O exemplo, acho que bastante preocupante aí é até a própria atratividade para o saneamento. Estamos aí com o novo marco legal do saneamento, e certamente é de interesse que os investidores se apresentem. </w:t>
      </w:r>
    </w:p>
    <w:p>
      <w:pPr>
        <w:pStyle w:val="Normal"/>
        <w:spacing w:before="0" w:after="240"/>
        <w:jc w:val="both"/>
        <w:rPr/>
      </w:pPr>
      <w:r>
        <w:rPr>
          <w:rFonts w:cs="Arial" w:ascii="Arial" w:hAnsi="Arial"/>
          <w:b/>
          <w:bCs/>
        </w:rPr>
        <w:t>SR. SÉRGIO LUIZ DE SOUZA COSTA (SECRETÁRIO-EXECUTIVO DO CNRH) –</w:t>
      </w:r>
      <w:r>
        <w:rPr>
          <w:rFonts w:cs="Arial" w:ascii="Arial" w:hAnsi="Arial"/>
        </w:rPr>
        <w:t xml:space="preserve"> Conselheira, alô?</w:t>
      </w:r>
    </w:p>
    <w:p>
      <w:pPr>
        <w:pStyle w:val="Normal"/>
        <w:spacing w:before="0" w:after="240"/>
        <w:jc w:val="both"/>
        <w:rPr/>
      </w:pPr>
      <w:r>
        <w:rPr>
          <w:rFonts w:cs="Arial" w:ascii="Arial" w:hAnsi="Arial"/>
          <w:b/>
          <w:bCs/>
        </w:rPr>
        <w:t>SRª. MÔNICA IRION ALMEIDA (Membro Titular do CNRH)</w:t>
      </w:r>
      <w:r>
        <w:rPr>
          <w:rFonts w:cs="Arial" w:ascii="Arial" w:hAnsi="Arial"/>
        </w:rPr>
        <w:t xml:space="preserve"> – Seria iss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Terminou?</w:t>
      </w:r>
    </w:p>
    <w:p>
      <w:pPr>
        <w:pStyle w:val="Normal"/>
        <w:spacing w:before="0" w:after="240"/>
        <w:jc w:val="both"/>
        <w:rPr/>
      </w:pPr>
      <w:r>
        <w:rPr>
          <w:rFonts w:cs="Arial" w:ascii="Arial" w:hAnsi="Arial"/>
          <w:b/>
          <w:bCs/>
        </w:rPr>
        <w:t>SRª. MÔNICA IRION ALMEIDA (Membro Titular do CNRH)</w:t>
      </w:r>
      <w:r>
        <w:rPr>
          <w:rFonts w:cs="Arial" w:ascii="Arial" w:hAnsi="Arial"/>
        </w:rPr>
        <w:t xml:space="preserve"> – Sim, concluí. Muito obrigada.</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w:t>
      </w:r>
    </w:p>
    <w:p>
      <w:pPr>
        <w:pStyle w:val="Normal"/>
        <w:spacing w:before="0" w:after="240"/>
        <w:jc w:val="both"/>
        <w:rPr/>
      </w:pPr>
      <w:r>
        <w:rPr>
          <w:rFonts w:cs="Arial" w:ascii="Arial" w:hAnsi="Arial"/>
          <w:b/>
          <w:bCs/>
        </w:rPr>
        <w:t>SRª. ROSELI SOUZA (Secretaria-Executiva)</w:t>
      </w:r>
      <w:r>
        <w:rPr>
          <w:rFonts w:cs="Arial" w:ascii="Arial" w:hAnsi="Arial"/>
        </w:rPr>
        <w:t xml:space="preserve"> – O próximo é o Jefferson.</w:t>
      </w:r>
    </w:p>
    <w:p>
      <w:pPr>
        <w:pStyle w:val="Normal"/>
        <w:spacing w:before="0" w:after="240"/>
        <w:jc w:val="both"/>
        <w:rPr/>
      </w:pPr>
      <w:r>
        <w:rPr>
          <w:rFonts w:cs="Arial" w:ascii="Arial" w:hAnsi="Arial"/>
          <w:b/>
          <w:bCs/>
        </w:rPr>
        <w:t>SR. JEFFERSON NASCIMENTO DE OLIVEIRA (Membro Titular do CNRH)</w:t>
      </w:r>
      <w:r>
        <w:rPr>
          <w:rFonts w:cs="Arial" w:ascii="Arial" w:hAnsi="Arial"/>
        </w:rPr>
        <w:t xml:space="preserve"> – Alô. </w:t>
      </w:r>
    </w:p>
    <w:p>
      <w:pPr>
        <w:pStyle w:val="Normal"/>
        <w:spacing w:before="0" w:after="240"/>
        <w:jc w:val="both"/>
        <w:rPr/>
      </w:pPr>
      <w:r>
        <w:rPr>
          <w:rFonts w:cs="Arial" w:ascii="Arial" w:hAnsi="Arial"/>
          <w:b/>
          <w:bCs/>
        </w:rPr>
        <w:t>SR. RENATO FERREIRA</w:t>
      </w:r>
      <w:r>
        <w:rPr>
          <w:rFonts w:cs="Arial" w:ascii="Arial" w:hAnsi="Arial"/>
        </w:rPr>
        <w:t xml:space="preserve"> – Microfone, Roseli.</w:t>
      </w:r>
    </w:p>
    <w:p>
      <w:pPr>
        <w:pStyle w:val="Normal"/>
        <w:spacing w:before="0" w:after="240"/>
        <w:jc w:val="both"/>
        <w:rPr/>
      </w:pPr>
      <w:r>
        <w:rPr>
          <w:rFonts w:cs="Arial" w:ascii="Arial" w:hAnsi="Arial"/>
          <w:b/>
          <w:bCs/>
        </w:rPr>
        <w:t>SRª. ROSELI SOUZA (Secretaria-Executiva)</w:t>
      </w:r>
      <w:r>
        <w:rPr>
          <w:rFonts w:cs="Arial" w:ascii="Arial" w:hAnsi="Arial"/>
        </w:rPr>
        <w:t xml:space="preserve"> – Jefferson. Enquanto o Jefferson não consegue entrar, vamos passar para o Anivaldo, por favor. </w:t>
      </w:r>
    </w:p>
    <w:p>
      <w:pPr>
        <w:pStyle w:val="Normal"/>
        <w:spacing w:before="0" w:after="240"/>
        <w:jc w:val="both"/>
        <w:rPr/>
      </w:pPr>
      <w:r>
        <w:rPr>
          <w:rFonts w:cs="Arial" w:ascii="Arial" w:hAnsi="Arial"/>
          <w:b/>
          <w:bCs/>
        </w:rPr>
        <w:t>SR. ANIVALDO DE MIRANDA PINTO (Membro Titular do CNRH)</w:t>
      </w:r>
      <w:r>
        <w:rPr>
          <w:rFonts w:cs="Arial" w:ascii="Arial" w:hAnsi="Arial"/>
        </w:rPr>
        <w:t xml:space="preserve"> – Bom dia a todos, uma vez mais, e a todas. Vou me ater ao tempo, fazer o máximo de esforço. Acredito que o critério de avaliação deveria ser primeiro, uma opinião genérica sobre a conveniência dessa moção. Mas como não é assim, eu direi logo que depois de analisar, levar em conta vários fatores, nós consideramos que essa moção aí intempestiva, mas em respeito a todo trabalho da Câmara Técnica, nós vamos examinar alguns dos pontos, e quero dizer, sobretudo, que em primeiro lugar, eu proponho um acréscimo a essa moção, no sentido de atrelar a sua excelência, o Presidente da República, para que acate o apelo da Associação dos Municípios Mineradores, veiculado hoje na mídia, no sentido de garantir o aumento do orçamento da agência. E no mínimo eu precisaria de acordo com os próprios executivos da Agência Nacional de Mineração, de 150 milhões para o próximo ano, e na realidade, receberão segundo essas informações, apenas 65 milhões, o que inviabilizará de fato o trabalho da fiscalização. Então eu acho que esse assunto é muito mais relevante do que até a própria moção que estamos aqui discutindo. Porque temos 16 fiscais da Agência Nacional de Mineração, dois afastados em função da questão da idade de risco no contexto da Covid, e teremos apenas agora 14 fiscais. Então do ponto de vista geral, além da intempestividade dessa moção, nós vemos que há no contexto geral, um certo esforço para desobrigar uma vez mais a iniciativa privada das obrigações que devem ter no sentido de arcar com as consequências do seu ramo produtivo, não podemos continuar externando custos, internalizando, digamos, digamos assim, lucros e deixando para o estado todas as, todas, não, mas grande parte de responsabilidades que deveriam ser bem compartilhadas. Então nesse sentido, eu quero concordar aí com as observações do Conselheiro Gilson aí, em relação aqueles três vetos que foram propostos, mas devido a exiguidade do tempo, não poderá ser examinado cada um deles, eu quero reiterar nossa opinião contrária ao veto do Artigo 1º, Parágrafo Único, sobre a questão da categoria de risco alto, para que fique a critério do fiscalizador. O que se tem aqui, volto a dizer, é melhorar a fiscalização, e não resolver os problemas do orçamento, digamos assim, pífio da fiscalização, e da agência, encontrando fórmulas indiretas de repassar isso para outros órgãos fiscalizadores. Também no que diz respeito ao Artigo 8º, § 5º, o Plano de Segurança de Barragem e suas atualizações, devem ser aprovadas pelo órgão fiscalizador. Isso é o que consta no Projeto de Lei aprovado, e nós somos favoráveis, favoráveis por que evidentemente tivemos uma prática que diminuiu a confiança, depois dos acidentes de Mariana, depois dos acidentes de Macarena no Pará, depois do acidente agora em Brumadinho que atinge o Rio São Francisco diretamente, então para nós o Projeto de Lei está sim caminhando no caminho certo, evidente que algumas disparidades poderão ser proximamente corrigidas, mas os méritos da nova legislação, eles não podem retroceder a nosso ver, e tanto já passou pelo Senado, já foi para a Câmara, já foi objeto de muitas considerações. E o Artigo 12...</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Conselheiro, conclua, por favor.</w:t>
      </w:r>
    </w:p>
    <w:p>
      <w:pPr>
        <w:pStyle w:val="Normal"/>
        <w:spacing w:before="0" w:after="240"/>
        <w:jc w:val="both"/>
        <w:rPr/>
      </w:pPr>
      <w:r>
        <w:rPr>
          <w:rFonts w:cs="Arial" w:ascii="Arial" w:hAnsi="Arial"/>
          <w:b/>
          <w:bCs/>
        </w:rPr>
        <w:t>SR. ANIVALDO DE MIRANDA PINTO (Membro Titular do CNRH)</w:t>
      </w:r>
      <w:r>
        <w:rPr>
          <w:rFonts w:cs="Arial" w:ascii="Arial" w:hAnsi="Arial"/>
        </w:rPr>
        <w:t xml:space="preserve"> – Do projeto de lei.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Conselheiro, conclua, por favor, já foi mais de três minutos. Por favor, Conselheiro.</w:t>
      </w:r>
    </w:p>
    <w:p>
      <w:pPr>
        <w:pStyle w:val="Normal"/>
        <w:spacing w:before="0" w:after="240"/>
        <w:jc w:val="both"/>
        <w:rPr/>
      </w:pPr>
      <w:r>
        <w:rPr>
          <w:rFonts w:cs="Arial" w:ascii="Arial" w:hAnsi="Arial"/>
          <w:b/>
          <w:bCs/>
        </w:rPr>
        <w:t>SR. ANIVALDO DE MIRANDA PINTO (Membro Titular do CNRH)</w:t>
      </w:r>
      <w:r>
        <w:rPr>
          <w:rFonts w:cs="Arial" w:ascii="Arial" w:hAnsi="Arial"/>
        </w:rPr>
        <w:t xml:space="preserve"> – Que caberá aos empreendedores envolver diretamente.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Roseli, por favor, corta o microfone dele. Senhoras e senhores, vamos passar para o próximo, por favor. </w:t>
      </w:r>
    </w:p>
    <w:p>
      <w:pPr>
        <w:pStyle w:val="Normal"/>
        <w:spacing w:before="0" w:after="240"/>
        <w:jc w:val="both"/>
        <w:rPr/>
      </w:pPr>
      <w:r>
        <w:rPr>
          <w:rFonts w:cs="Arial" w:ascii="Arial" w:hAnsi="Arial"/>
          <w:b/>
          <w:bCs/>
        </w:rPr>
        <w:t>SRª. ROSELI SOUZA (Secretaria-Executiva)</w:t>
      </w:r>
      <w:r>
        <w:rPr>
          <w:rFonts w:cs="Arial" w:ascii="Arial" w:hAnsi="Arial"/>
        </w:rPr>
        <w:t xml:space="preserve"> – Jefferson. </w:t>
      </w:r>
    </w:p>
    <w:p>
      <w:pPr>
        <w:pStyle w:val="Normal"/>
        <w:spacing w:before="0" w:after="240"/>
        <w:jc w:val="both"/>
        <w:rPr/>
      </w:pPr>
      <w:r>
        <w:rPr>
          <w:rFonts w:cs="Arial" w:ascii="Arial" w:hAnsi="Arial"/>
          <w:b/>
          <w:bCs/>
        </w:rPr>
        <w:t>SR. GUILHERME GODOI</w:t>
      </w:r>
      <w:r>
        <w:rPr>
          <w:rFonts w:cs="Arial" w:ascii="Arial" w:hAnsi="Arial"/>
        </w:rPr>
        <w:t xml:space="preserve"> – Secretário, só queria registrar, só um minuto, registrar Guilherme Godoi, eu estou sem a opção de levantar a mão, queria registrar a minha intenção de fala depois do Ramon. Por gentileza.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Tudo bem, Guilherme, tudo bem. Quem é o próximo, por favor?</w:t>
      </w:r>
    </w:p>
    <w:p>
      <w:pPr>
        <w:pStyle w:val="Normal"/>
        <w:spacing w:before="0" w:after="240"/>
        <w:jc w:val="both"/>
        <w:rPr/>
      </w:pPr>
      <w:r>
        <w:rPr>
          <w:rFonts w:cs="Arial" w:ascii="Arial" w:hAnsi="Arial"/>
          <w:b/>
          <w:bCs/>
        </w:rPr>
        <w:t>SRª. ROSELI SOUZA (Secretaria-Executiva)</w:t>
      </w:r>
      <w:r>
        <w:rPr>
          <w:rFonts w:cs="Arial" w:ascii="Arial" w:hAnsi="Arial"/>
        </w:rPr>
        <w:t xml:space="preserve"> – É o Jefferson. </w:t>
      </w:r>
    </w:p>
    <w:p>
      <w:pPr>
        <w:pStyle w:val="Normal"/>
        <w:spacing w:before="0" w:after="240"/>
        <w:jc w:val="both"/>
        <w:rPr/>
      </w:pPr>
      <w:r>
        <w:rPr>
          <w:rFonts w:cs="Arial" w:ascii="Arial" w:hAnsi="Arial"/>
          <w:b/>
          <w:bCs/>
        </w:rPr>
        <w:t>SR. JEFFERSON NASCIMENTO DE OLIVEIRA (Membro Titular do CNRH)</w:t>
      </w:r>
      <w:r>
        <w:rPr>
          <w:rFonts w:cs="Arial" w:ascii="Arial" w:hAnsi="Arial"/>
        </w:rPr>
        <w:t xml:space="preserve"> – Bom dia, senhor secretári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Bom dia.</w:t>
      </w:r>
    </w:p>
    <w:p>
      <w:pPr>
        <w:pStyle w:val="Normal"/>
        <w:spacing w:before="0" w:after="240"/>
        <w:jc w:val="both"/>
        <w:rPr/>
      </w:pPr>
      <w:r>
        <w:rPr>
          <w:rFonts w:cs="Arial" w:ascii="Arial" w:hAnsi="Arial"/>
          <w:b/>
          <w:bCs/>
        </w:rPr>
        <w:t>SR. JEFFERSON NASCIMENTO DE OLIVEIRA (Membro Titular do CNRH)</w:t>
      </w:r>
      <w:r>
        <w:rPr>
          <w:rFonts w:cs="Arial" w:ascii="Arial" w:hAnsi="Arial"/>
        </w:rPr>
        <w:t xml:space="preserve"> – Está me ouvind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Estou. </w:t>
      </w:r>
    </w:p>
    <w:p>
      <w:pPr>
        <w:pStyle w:val="Normal"/>
        <w:spacing w:before="0" w:after="240"/>
        <w:jc w:val="both"/>
        <w:rPr/>
      </w:pPr>
      <w:r>
        <w:rPr>
          <w:rFonts w:cs="Arial" w:ascii="Arial" w:hAnsi="Arial"/>
          <w:b/>
          <w:bCs/>
        </w:rPr>
        <w:t>SR. JEFFERSON NASCIMENTO DE OLIVEIRA (Membro Titular do CNRH)</w:t>
      </w:r>
      <w:r>
        <w:rPr>
          <w:rFonts w:cs="Arial" w:ascii="Arial" w:hAnsi="Arial"/>
        </w:rPr>
        <w:t xml:space="preserve"> – Bem, eu participei de algumas reuniões da Câmara Técnica de Segurança de Barragem, e nós temos pessoas lá de alto gabarito, como é o Professor Carlos Medeiros, que é um profundo conhecedor e um dos homens que fez, e mulheres que fizeram a primeira lei, a Lei de Segurança de Barragem. E com relação a isso, eu acredito que a Dra. Cristiane Battiston tem todo um arcabouço aí técnico para colocar o porquê de cada uma dessas posições que estão presentes na moção. A moção não foi intempestiva, eu gostaria de frisar isso, pelo acompanhamento, ela foi </w:t>
      </w:r>
      <w:r>
        <w:rPr>
          <w:rFonts w:cs="Arial" w:ascii="Arial" w:hAnsi="Arial"/>
          <w:bCs/>
          <w:i/>
          <w:iCs/>
        </w:rPr>
        <w:t>pari passu</w:t>
      </w:r>
      <w:r>
        <w:rPr>
          <w:rFonts w:cs="Arial" w:ascii="Arial" w:hAnsi="Arial"/>
        </w:rPr>
        <w:t xml:space="preserve"> com o estudo técnico de cada item, foi-se preservada as considerações internacionais sobre barragens do ICOLD, principalmente nessa questão também do tamanho da barragem, da consideração da fundação. Então a Dra. Cristiane passo a palavra a ela, se ela quiser fazer alguma consideração sobre isso, mas essa é minha primeira fala, depois eu posso me inscrever de novo, para tecer algumas considerações. Eu gostaria que o Professor Carlos Medeiros tivesse aqui, mas ele está num outro evento, inclusive evento da própria Agência Nacional de Águas, mas é importante frisar isso, não foi intempestivo em nenhum momento, foi uma coisa muito bem pensada, foram situações técnicas muito bem avaliadas, com o grupo de técnicos gabaritados e avalizados que estão na nossa Câmara de Segurança de Barragens. Muito obrigado, se a Cristiane puder falar alguma coisa, eu estou no meu tempo ainda, eu acredito. Muito obrigado seu secretário, muito obrigado senhoras e senhores.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Agradeço, Jefferson, pelas palavras. Dra. Cristiane quer falar alguma coisa? </w:t>
      </w:r>
    </w:p>
    <w:p>
      <w:pPr>
        <w:pStyle w:val="Normal"/>
        <w:spacing w:before="0" w:after="240"/>
        <w:jc w:val="both"/>
        <w:rPr/>
      </w:pPr>
      <w:r>
        <w:rPr>
          <w:rFonts w:cs="Arial" w:ascii="Arial" w:hAnsi="Arial"/>
          <w:b/>
          <w:bCs/>
        </w:rPr>
        <w:t>SRª. CRISTIANE COLLET BATTISTON (MDR - Coordenadora da CTSB/CNRH)</w:t>
      </w:r>
      <w:r>
        <w:rPr>
          <w:rFonts w:cs="Arial" w:ascii="Arial" w:hAnsi="Arial"/>
        </w:rPr>
        <w:t xml:space="preserve"> – Sim, obrigada, Conselheiro Jefferson. Deixa eu voltar aqui para o slide. A mudança realmente foi colocada a proposta de veto, vocês estão vendo? Desculpa. Eu peço paciência, secretário, só um segundo, eu vou trocar a tela, porque eu estou compartilhando, vou ter que compartilhar de novo. Ok, desculpa. Bem, sim, a proposta hoje como está na legislação, ela está alinhada com a forma de medição de altura da barragem, com critérios internacionais, do ICOLD, ela pega da base da fundação até a crista, e o entendimento da maioria dos membros da Câmara Técnica foi de pela manutenção dessa forma de medição. Em contraponto, outros membros consideram que seria importante mudar, porque facilita a forma de medição nos casos de fiscalização, em que a gente não tem conhecimento dos projetos das barragens e por causa que seria essa altura acima do solo, que geraria a mancha de inundação. Então realmente, agora acho que é consenso, foi consenso entre todos, em que é muito importante a medição da base da fundação até a altura, para que a gente tenha a classificação das barragens segundo o seu porte.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Muito obrigado, Cristiane. Você gostaria de fazer mais alguma colocação? Roseli, o próximo inscrito, por favor?</w:t>
      </w:r>
    </w:p>
    <w:p>
      <w:pPr>
        <w:pStyle w:val="Normal"/>
        <w:spacing w:before="0" w:after="240"/>
        <w:jc w:val="both"/>
        <w:rPr/>
      </w:pPr>
      <w:r>
        <w:rPr>
          <w:rFonts w:cs="Arial" w:ascii="Arial" w:hAnsi="Arial"/>
          <w:b/>
          <w:bCs/>
        </w:rPr>
        <w:t>SRª. ROSELI SOUZA (Secretaria-Executiva)</w:t>
      </w:r>
      <w:r>
        <w:rPr>
          <w:rFonts w:cs="Arial" w:ascii="Arial" w:hAnsi="Arial"/>
        </w:rPr>
        <w:t xml:space="preserve"> – O próximo inscrito é o Fabiano Pompermayer, Ministério da Economia.</w:t>
      </w:r>
    </w:p>
    <w:p>
      <w:pPr>
        <w:pStyle w:val="Normal"/>
        <w:spacing w:before="0" w:after="240"/>
        <w:jc w:val="both"/>
        <w:rPr/>
      </w:pPr>
      <w:r>
        <w:rPr>
          <w:rFonts w:cs="Arial" w:ascii="Arial" w:hAnsi="Arial"/>
          <w:b/>
          <w:bCs/>
        </w:rPr>
        <w:t>SR. FABIANO MEZADRE POMPERMAYER (Membro Titular do CNRH)</w:t>
      </w:r>
      <w:r>
        <w:rPr>
          <w:rFonts w:cs="Arial" w:ascii="Arial" w:hAnsi="Arial"/>
        </w:rPr>
        <w:t xml:space="preserve"> – Bom dia todos. O nosso ponto é propor, é manter o texto do Projeto de Lei relativo ao novo § 2º do Artigo 17, do § 4º do mesmo Artigo, que versa sobre estabelecer exigência de garantias em barragens de mais alto risco, alto potencial, a gente concorda que alguns tipos de garantias podem aumentar sobremaneira o custo dos empreendimentos, talvez até inviabilizando os empreendimentos. Mas a modalidade do seguro, ele, o custo dele vai ser proporcional ao nível de potência do empreendedor e ao nível de qualidade do próprio projeto. Então ele não, um projeto bem feito e um empreendedor prudente nesse curso vai ser mínimo, vai ser bem baixo. Então, e a experiência internacional mostra que esse tipo de seguro é o que induz a uma atuação mais prudente dos empreendedores de barragens, e que minimiza o risco de ocorrência de danos graves, de acidentes com danos graves. Então a gente propõe que seja mantido o texto, e que no regulamento, no decreto que está previsto aí se regulamentar essa matéria, a gente priorize o uso do seguro. A gente também é a favor de manter esse § 4º para dar um prazo de dois anos, que se for vetado só ele, você automaticamente o prazo é o prazo, o prazo é zero, assim que a lei for sancionada, passa a valer essa obrigação. O regulamento tem que ser feito imediatamente, com esse prazo, o regulamento tem dois anos para estabelecer o regulamento, basicamente isso. Então a gente é a favor de manter o texto, retirar da moção esse pedido de veto, porque via regulamento a gente consegue minimizar todos os problemas apontados na justificativa apresentada na moção. Desde que seja priorizando o uso da modalidade seguro como forma de garantia. Esse é o nosso ponto. </w:t>
      </w:r>
    </w:p>
    <w:p>
      <w:pPr>
        <w:pStyle w:val="Normal"/>
        <w:spacing w:before="0" w:after="240"/>
        <w:jc w:val="both"/>
        <w:rPr/>
      </w:pPr>
      <w:r>
        <w:rPr>
          <w:rFonts w:cs="Arial" w:ascii="Arial" w:hAnsi="Arial"/>
          <w:b/>
          <w:bCs/>
        </w:rPr>
        <w:t>SRª. ROSELI SOUZA (Secretaria-Executiva)</w:t>
      </w:r>
      <w:r>
        <w:rPr>
          <w:rFonts w:cs="Arial" w:ascii="Arial" w:hAnsi="Arial"/>
        </w:rPr>
        <w:t xml:space="preserve"> – Na sequência, o Gustavo Gonçalves, também do Ministério da Economia.</w:t>
      </w:r>
    </w:p>
    <w:p>
      <w:pPr>
        <w:pStyle w:val="Normal"/>
        <w:spacing w:before="0" w:after="240"/>
        <w:jc w:val="both"/>
        <w:rPr/>
      </w:pPr>
      <w:r>
        <w:rPr>
          <w:rFonts w:cs="Arial" w:ascii="Arial" w:hAnsi="Arial"/>
          <w:b/>
          <w:bCs/>
        </w:rPr>
        <w:t>SR. GUSTAVO GONÇALVES</w:t>
      </w:r>
      <w:r>
        <w:rPr>
          <w:rFonts w:cs="Arial" w:ascii="Arial" w:hAnsi="Arial"/>
        </w:rPr>
        <w:t xml:space="preserve"> </w:t>
      </w:r>
      <w:r>
        <w:rPr>
          <w:rFonts w:cs="Arial" w:ascii="Arial" w:hAnsi="Arial"/>
          <w:b/>
          <w:bCs/>
        </w:rPr>
        <w:t>MANFRIN</w:t>
      </w:r>
      <w:r>
        <w:rPr>
          <w:rFonts w:cs="Arial" w:ascii="Arial" w:hAnsi="Arial"/>
        </w:rPr>
        <w:t xml:space="preserve"> </w:t>
      </w:r>
      <w:r>
        <w:rPr>
          <w:rFonts w:cs="Arial" w:ascii="Arial" w:hAnsi="Arial"/>
          <w:b/>
          <w:bCs/>
        </w:rPr>
        <w:t xml:space="preserve">(MEMBRO TITULAR) </w:t>
      </w:r>
      <w:r>
        <w:rPr>
          <w:rFonts w:cs="Arial" w:ascii="Arial" w:hAnsi="Arial"/>
        </w:rPr>
        <w:t xml:space="preserve">– Olá, bom dia. Os meus pontos são rápidos também, para reiterar o que o colega Fabiano acaba de colocar, entendemos, eu entendo aqui que o Artigo 17, § 2º, possa ser mantido ou retirado da produção, com a visão de que se há questões hoje que possam inviabilizar ou possam dificultar o modelo de garantia do seguro, a sua retirada não permite que esse mecanismo possa ser aprimorado ao longo do tempo. Então se existem dificuldades para implementação hoje, você tendo a possibilidade de regulamentar essas questões em decreto, você pode aprimorar e evoluir nessa questão que de fato quando você tem um mecanismo, tem que ter uma terceira parte segurando, há o incentivo a diligência do agente e ao bom funcionamento, é um projeto de qualidade, ele é maior, entendemos que o ganho também acaba sendo maior. Esse é o meu registro aqui. </w:t>
      </w:r>
    </w:p>
    <w:p>
      <w:pPr>
        <w:pStyle w:val="Normal"/>
        <w:spacing w:before="0" w:after="240"/>
        <w:jc w:val="both"/>
        <w:rPr/>
      </w:pPr>
      <w:r>
        <w:rPr>
          <w:rFonts w:cs="Arial" w:ascii="Arial" w:hAnsi="Arial"/>
          <w:b/>
          <w:bCs/>
        </w:rPr>
        <w:t>SRª. ROSELI SOUZA (Secretaria-Executiva)</w:t>
      </w:r>
      <w:r>
        <w:rPr>
          <w:rFonts w:cs="Arial" w:ascii="Arial" w:hAnsi="Arial"/>
        </w:rPr>
        <w:t xml:space="preserve"> – Obrigada. O próximo é o Conselheiro Ramon Rodrigues, Ceará.</w:t>
      </w:r>
    </w:p>
    <w:p>
      <w:pPr>
        <w:pStyle w:val="Normal"/>
        <w:spacing w:before="0" w:after="240"/>
        <w:jc w:val="both"/>
        <w:rPr/>
      </w:pPr>
      <w:r>
        <w:rPr>
          <w:rFonts w:cs="Arial" w:ascii="Arial" w:hAnsi="Arial"/>
          <w:b/>
          <w:bCs/>
        </w:rPr>
        <w:t>SR. RAMON FLÁVIO GOMES RODRIGUES (Membro Titular do CNRH)</w:t>
      </w:r>
      <w:r>
        <w:rPr>
          <w:rFonts w:cs="Arial" w:ascii="Arial" w:hAnsi="Arial"/>
        </w:rPr>
        <w:t xml:space="preserve"> – Queria inicialmente falar do projeto. Esse assunto não veio aqui, veio tempestivamente. Um trabalho magnífico, com especialistas no assunto. Olhasse com muito carinho o resultado desse trabalho, um trabalho árduo, um trabalho bem feito, um trabalho bem de vamos dizer, especialistas que se debruçaram sobre o tema. Debruçaram, posso continuar? Se debruçaram sobre o assunto com muito cuidado, e eu sei que nós Conselheiros, não somos todos especialistas em segurança de barragem, portanto, eu peço a cada um que faça uma análise pessoal e que dê o voto de confiança ao trabalho da Câmara Técnica que foi feito muito bem feito. É isso que eu queria colocar e pedir que a gente fizesse essa reflexão. Obrigado. </w:t>
      </w:r>
    </w:p>
    <w:p>
      <w:pPr>
        <w:pStyle w:val="Normal"/>
        <w:spacing w:before="0" w:after="240"/>
        <w:jc w:val="both"/>
        <w:rPr/>
      </w:pPr>
      <w:r>
        <w:rPr>
          <w:rFonts w:cs="Arial" w:ascii="Arial" w:hAnsi="Arial"/>
          <w:b/>
          <w:bCs/>
        </w:rPr>
        <w:t>SRª. ROSELI SOUZA (Secretaria-Executiva)</w:t>
      </w:r>
      <w:r>
        <w:rPr>
          <w:rFonts w:cs="Arial" w:ascii="Arial" w:hAnsi="Arial"/>
        </w:rPr>
        <w:t xml:space="preserve"> – Não tem mais nenhum inscrito, parece que Daniel, isso? Guilherme, por favor, Guilherme. E o Paulo Varela também na sequência.</w:t>
      </w:r>
    </w:p>
    <w:p>
      <w:pPr>
        <w:pStyle w:val="Normal"/>
        <w:spacing w:before="0" w:after="240"/>
        <w:jc w:val="both"/>
        <w:rPr/>
      </w:pPr>
      <w:r>
        <w:rPr>
          <w:rFonts w:cs="Arial" w:ascii="Arial" w:hAnsi="Arial"/>
          <w:b/>
          <w:bCs/>
        </w:rPr>
        <w:t>SR. GUILHERME GODOI</w:t>
      </w:r>
      <w:r>
        <w:rPr>
          <w:rFonts w:cs="Arial" w:ascii="Arial" w:hAnsi="Arial"/>
        </w:rPr>
        <w:t xml:space="preserve"> </w:t>
      </w:r>
      <w:r>
        <w:rPr>
          <w:rFonts w:cs="Arial" w:ascii="Arial" w:hAnsi="Arial"/>
          <w:b/>
          <w:bCs/>
        </w:rPr>
        <w:t>(Membro Suplente do CNRH)</w:t>
      </w:r>
      <w:r>
        <w:rPr>
          <w:rFonts w:cs="Arial" w:ascii="Arial" w:hAnsi="Arial"/>
        </w:rPr>
        <w:t xml:space="preserve"> – Bom dia a todos. Guilherme Godoi do Ministério de Minas e Energia. Queria rapidamente só fazer uma introdução, e passar a palavra para o meu colega André Perin dentro desses três minutos que nós temos. Esse tema é muito sensível no âmbito do Ministério de Minas e Energia, porque abrange várias das nossas competências institucionais, de energia elétrica, petróleo e gás e mineração. Em especial esse último desde os últimos acidentes aí com as barragens, tem sido bastante sensível lá para o nosso Ministro. Então esse tema a gente internalizou no Ministério e foi debatido mesmo junto ao Ministro para que se deixasse o nosso posicionamento aqui. Então eu vou estender os restantes do meu tempo para o André Perin que é o nosso técnico aí, competente, que tem trabalhado aí nos últimos tempos com esse assunto no Ministério, e na Câmara Técnica de Segurança de Barragens. Por favor, André.</w:t>
      </w:r>
    </w:p>
    <w:p>
      <w:pPr>
        <w:pStyle w:val="Normal"/>
        <w:spacing w:before="0" w:after="240"/>
        <w:jc w:val="both"/>
        <w:rPr/>
      </w:pPr>
      <w:r>
        <w:rPr>
          <w:rFonts w:cs="Arial" w:ascii="Arial" w:hAnsi="Arial"/>
          <w:b/>
          <w:bCs/>
        </w:rPr>
        <w:t>SR. ANDRÉ PERIN</w:t>
      </w:r>
      <w:r>
        <w:rPr>
          <w:rFonts w:cs="Arial" w:ascii="Arial" w:hAnsi="Arial"/>
        </w:rPr>
        <w:t xml:space="preserve"> – Ok. Pessoal, bom dia Conselheiros e representantes aí do CNRH. Primeiramente elogiar o trabalho da CTSB, eu mesmo participei de quase todas as reuniões aí da Câmara Técnica. E como bem o Guilherme disse, a gente entende aqui no MME que o PL 550 é objeto dos anseios da sociedade em relação ao acidente lá com as barragens de mineração de Brumadinho e Mariana. Só que a lei da Política Nacional de Segurança de Barragens, a PNSB, ela não faz distinção dos setores produtivos das barragens. Então durante a discussão legislativa, a gente entende que ainda não foram sanadas todas sensibilidades específicas do texto. Assim a área de energia elétrica do MME, ela tentou ao longo do processo para alguns pontos de atenção do projeto em sua forma atual. E agradecemos nesse caso as contribuições das concessionárias de geração aqui presentes, que subsidiaram essas manifestações que a gente emitiu ao longo do processo. Mas, entretanto, até como bem o Guilherme disse, o sistema de energia elétrica e mineração, estão sob a coordenação do MME. E a posição da área de mineração, principal motivadora do PL, ligada ao aumento da segurança de suas barragens, também foram consideradas para a tomada de decisão do nosso Ministro. Assim é a nossa orientação aqui nessa reunião da Câmara Técnica, é de não orientar os vetos ao texto aprovado no PL 550. Por fim, a gente aqui no Ministério de Minas e Energia, principalmente na Secretaria de Energia Elétrica está à disposição para trabalhar com o setor produtivo na regulação dos pontos de atenção para aprimorar as diretrizes dadas pelo texto legislativo. Então a gente fica disponível justamente para poder discutir aí com o setor de energia elétrica justamente essas melhorias na questão da regulamentação da regulação. Muito obrigado, gente, e espero ter cumprido o tempo aí de três minutos. </w:t>
      </w:r>
    </w:p>
    <w:p>
      <w:pPr>
        <w:pStyle w:val="Normal"/>
        <w:spacing w:before="0" w:after="240"/>
        <w:jc w:val="both"/>
        <w:rPr/>
      </w:pPr>
      <w:r>
        <w:rPr>
          <w:rFonts w:cs="Arial" w:ascii="Arial" w:hAnsi="Arial"/>
          <w:b/>
          <w:bCs/>
        </w:rPr>
        <w:t>SRª. ROSELI SOUZA (Secretaria-Executiva)</w:t>
      </w:r>
      <w:r>
        <w:rPr>
          <w:rFonts w:cs="Arial" w:ascii="Arial" w:hAnsi="Arial"/>
        </w:rPr>
        <w:t xml:space="preserve"> – Paulo Varela, Rio Grande do Norte.</w:t>
      </w:r>
    </w:p>
    <w:p>
      <w:pPr>
        <w:pStyle w:val="Normal"/>
        <w:spacing w:before="0" w:after="240"/>
        <w:jc w:val="both"/>
        <w:rPr/>
      </w:pPr>
      <w:r>
        <w:rPr>
          <w:rFonts w:cs="Arial" w:ascii="Arial" w:hAnsi="Arial"/>
          <w:b/>
          <w:bCs/>
        </w:rPr>
        <w:t>SR. PAULO LOPES VARELA NETO</w:t>
      </w:r>
      <w:r>
        <w:rPr>
          <w:rFonts w:cs="Arial" w:ascii="Arial" w:hAnsi="Arial"/>
        </w:rPr>
        <w:t xml:space="preserve"> </w:t>
      </w:r>
      <w:r>
        <w:rPr>
          <w:rFonts w:cs="Arial" w:ascii="Arial" w:hAnsi="Arial"/>
          <w:b/>
          <w:bCs/>
        </w:rPr>
        <w:t>(Membro Titular do CNRH)</w:t>
      </w:r>
      <w:r>
        <w:rPr>
          <w:rFonts w:cs="Arial" w:ascii="Arial" w:hAnsi="Arial"/>
        </w:rPr>
        <w:t xml:space="preserve"> – Bom dia a todos. Acho que esse é um tema efetivamente fundamental e nós estamos avançando nele, a questão da segurança das barragens realmente é uma lacuna que ainda precisa ser composta, e esse decreto eu acho que avança nesse sentido. Agora na nossa decisão de hoje, eu gostaria primeiro de dizer que senti falta de que após a palavra do Ministério, a ANA não tivesse tido oportunidade de Dr. Alan trazer também, ela que dá suporte técnico ao próprio Conselho hoje, embora não seja mais participante enquanto Conselheira, e acho que a nossa discussão aqui poderia ser mais rica se a gente tivesse tido a palavra do Dr. Alan, espero que ainda tenhamos, antes dos votos. A segunda coisa é que realmente fica difícil a perspectiva da análise como um todo nesse Brasil tão diversificado. Então claro que a visão que eu trago aqui é a visão aí do Nordeste, a visão das barragens de uso múltiplo. E que tem aí talvez um nível de conflito inclusive com a questão da mineração, isso talvez pudesse ter sido tratado um pouco diferenciadamente. Mas enfim, parabenizar realmente aqui o trabalho da técnica, e acho que ainda é tempo de que a gente possa avançar, acho que o Conselheiro do Ministério traz alguns pontos para ser considerados. Agora por que a própria Câmara Técnica, trouxe digamos assim, imposições não unânimes. Todavia, com os dois votos que foram unânimes, porque realmente parece que aí fica muito mais óbvio. E aí a gente defende o veto, porque aqui para o Nordeste, principalmente para a nossa barragem de uso múltiplo, descola um pouco da nossa realidade, mas eu acho que prejudicaria do que ajudaria. Então era essa minha participação, e aí eu espero ainda escutar a ANA para a percepção final antes da votação. Obrigado.</w:t>
      </w:r>
    </w:p>
    <w:p>
      <w:pPr>
        <w:pStyle w:val="Normal"/>
        <w:spacing w:before="0" w:after="240"/>
        <w:jc w:val="both"/>
        <w:rPr/>
      </w:pPr>
      <w:r>
        <w:rPr>
          <w:rFonts w:cs="Arial" w:ascii="Arial" w:hAnsi="Arial"/>
          <w:b/>
          <w:bCs/>
        </w:rPr>
        <w:t>SRª. ROSELI SOUZA (Secretaria-Executiva)</w:t>
      </w:r>
      <w:r>
        <w:rPr>
          <w:rFonts w:cs="Arial" w:ascii="Arial" w:hAnsi="Arial"/>
        </w:rPr>
        <w:t xml:space="preserve"> – Ok. O Gilson, por favor.</w:t>
      </w:r>
    </w:p>
    <w:p>
      <w:pPr>
        <w:pStyle w:val="Normal"/>
        <w:spacing w:before="0" w:after="240"/>
        <w:jc w:val="both"/>
        <w:rPr/>
      </w:pPr>
      <w:r>
        <w:rPr>
          <w:rFonts w:cs="Arial" w:ascii="Arial" w:hAnsi="Arial"/>
          <w:b/>
          <w:bCs/>
        </w:rPr>
        <w:t>SR. GILSON PIRES DA SILVA (Membro Titular do CNRH) –</w:t>
      </w:r>
      <w:r>
        <w:rPr>
          <w:rFonts w:cs="Arial" w:ascii="Arial" w:hAnsi="Arial"/>
        </w:rPr>
        <w:t xml:space="preserve"> Realmente estava aguardando aí a manifestação dos Conselheiros, e como tinha gente que já tinha colocado inicialmente, realmente é muito importante aí a participação aí, a explanação aí dos técnicos da ANA e tanto do Ministério. Nesse sentido aí eu pediria se possível o Alan, se manifestasse aí em relação aquele Artigo 1º, Inciso I, que me parece que foi o ponto colocado. E também Artigo 1º, inciso I e o Artigo 2º, ninguém falou nada, sobre esse artigo, mas eu acho que é importante para a votação aí dos Conselheiros. E em relação à fala aí da Conselheira Mônica, também gostaria que o Rafael Machado explicasse também logo após a fala do Alan, falasse sobre o Artigo 12 aí que trata sobre o PAE. Com você aí, pode ser, Roseli já o Alan, já falar? Ou tem alguém mais inscrito?</w:t>
      </w:r>
    </w:p>
    <w:p>
      <w:pPr>
        <w:pStyle w:val="Normal"/>
        <w:spacing w:before="0" w:after="240"/>
        <w:jc w:val="both"/>
        <w:rPr/>
      </w:pPr>
      <w:r>
        <w:rPr>
          <w:rFonts w:cs="Arial" w:ascii="Arial" w:hAnsi="Arial"/>
          <w:b/>
          <w:bCs/>
        </w:rPr>
        <w:t>SRª. ROSELI SOUZA (Secretaria-Executiva)</w:t>
      </w:r>
      <w:r>
        <w:rPr>
          <w:rFonts w:cs="Arial" w:ascii="Arial" w:hAnsi="Arial"/>
        </w:rPr>
        <w:t xml:space="preserve"> – Não, pode, pode sim.</w:t>
      </w:r>
    </w:p>
    <w:p>
      <w:pPr>
        <w:pStyle w:val="Normal"/>
        <w:spacing w:before="0" w:after="240"/>
        <w:jc w:val="both"/>
        <w:rPr/>
      </w:pPr>
      <w:r>
        <w:rPr>
          <w:rFonts w:cs="Arial" w:ascii="Arial" w:hAnsi="Arial"/>
          <w:b/>
          <w:bCs/>
        </w:rPr>
        <w:t>SR. GILSON PIRES DA SILVA (Membro Titular do CNRH) –</w:t>
      </w:r>
      <w:r>
        <w:rPr>
          <w:rFonts w:cs="Arial" w:ascii="Arial" w:hAnsi="Arial"/>
        </w:rPr>
        <w:t xml:space="preserve"> Pode ser?</w:t>
      </w:r>
    </w:p>
    <w:p>
      <w:pPr>
        <w:pStyle w:val="Normal"/>
        <w:spacing w:before="0" w:after="240"/>
        <w:jc w:val="both"/>
        <w:rPr/>
      </w:pPr>
      <w:r>
        <w:rPr>
          <w:rFonts w:cs="Arial" w:ascii="Arial" w:hAnsi="Arial"/>
          <w:b/>
          <w:bCs/>
        </w:rPr>
        <w:t>SRª. ROSELI SOUZA (Secretaria-Executiva)</w:t>
      </w:r>
      <w:r>
        <w:rPr>
          <w:rFonts w:cs="Arial" w:ascii="Arial" w:hAnsi="Arial"/>
        </w:rPr>
        <w:t xml:space="preserve"> – Por favor.</w:t>
      </w:r>
    </w:p>
    <w:p>
      <w:pPr>
        <w:pStyle w:val="Normal"/>
        <w:spacing w:before="0" w:after="240"/>
        <w:jc w:val="both"/>
        <w:rPr/>
      </w:pPr>
      <w:r>
        <w:rPr>
          <w:rFonts w:cs="Arial" w:ascii="Arial" w:hAnsi="Arial"/>
          <w:b/>
          <w:bCs/>
        </w:rPr>
        <w:t>SR. GILSON PIRES DA SILVA (Membro Titular do CNRH) –</w:t>
      </w:r>
      <w:r>
        <w:rPr>
          <w:rFonts w:cs="Arial" w:ascii="Arial" w:hAnsi="Arial"/>
        </w:rPr>
        <w:t xml:space="preserve"> Está bom.</w:t>
      </w:r>
    </w:p>
    <w:p>
      <w:pPr>
        <w:pStyle w:val="Normal"/>
        <w:spacing w:before="0" w:after="240"/>
        <w:jc w:val="both"/>
        <w:rPr/>
      </w:pPr>
      <w:r>
        <w:rPr>
          <w:rFonts w:cs="Arial" w:ascii="Arial" w:hAnsi="Arial"/>
          <w:b/>
          <w:bCs/>
        </w:rPr>
        <w:t>SR. ALAN LOPES (ANA)</w:t>
      </w:r>
      <w:r>
        <w:rPr>
          <w:rFonts w:cs="Arial" w:ascii="Arial" w:hAnsi="Arial"/>
        </w:rPr>
        <w:t xml:space="preserve"> – Obrigado, Gilson. Bom dia a todos, meu nome é Alan Lopes, eu sou Superintendente de Fiscalização aqui na Agência Nacional de Águas. A gente acompanhou as discussões na Câmara Técnica e também parabenizamos mais uma vez pela discussão que foi feita lá, até em grupos técnicos que foram formados dentro da Câmara, sob a coordenação da Cristiane, vários outros técnicos da ANA participaram também, Coordenador Josimar, Fernanda Laos e na Câmara colocamos algumas questões aí para ajudar na discussão. E eu queria manifestar apenas sobre esses dois pontos aí, a pedido aí do Gilson, Conselheiro Gilson, e também aí de alguns outros Conselheiros, em relação a essas duas questões, mais para fazer uma explicação mais técnica sobre essa questão. A altura do maciço, hoje como está na lei, ela é medida do fundo da fundação, quanto mais baixa, até a crista. Isso tem trazido uma dificuldade grande para os fiscalizadores, principalmente aqueles de barragens e usos múltiplos, porque nós temos milhares de barragens que são passivo aí do país, construídas no passado, muitas das vezes sem projeto ou com projeto já em situação desconhecida, não se sabe onde é que estão os projetos, não se sabe como é que foi feita a construção, às vezes tem o projeto, mas não sabe se foi feita a fundação. Da forma como está no projeto, se tem a fundação mais profunda, ou até nem fundação tenha. Então é ter esse requisito, tem tido uma dificuldade, porque a gente não sabe qual é a profundidade. Por outro lado, o que tem, foi enfim, ou seja, manter o texto do PL 550 ajuda os fiscalizadores, ou seja, fica mais fácil quantificar a altura da barragem e enquadrá-la, porque a gente teria que dimensionar apenas a distância entre o solo e a crista, ou seja, é aparente, você vai a campo, olha, até por assessoramento remoto, poderia identificar essa altura. A profundidade você precisa fazer algum tipo de sondagem, precisa ir atrás de projeto, então traz dificuldades. Por outro lado, o que foi argumentado na Câmara Técnica, a questão das definições internacionais do ICOLD, que é a Comissão Internacional de Grandes Barragens. O que tem lá é a definição, são definições diferentes, é isso que precisava ficar claro, acho que para todos. A definição do ICOLD, é para definição do que é uma grande barragem, então ICOLD diz lá na sua constituição, tem uma constituição do ICOLD dizendo: grandes barragens são aquelas que têm mais que 15 metros, e a altura nesse caso, é definida por essa que está na lei hoje, que é desde o ponto mais baixo da fundação, até a crista. Ou barragens até entre 5 e 15 metros, desde que elas acumulem mais do que 3 milhões m³. Então a definição internacional do que é uma grande barragem, ela até vai um pouco além e inclui barragem de 5 a 15 metros. Então aí ela já é um pouco diferente do que tem hoje na lei. Então hoje barragens, por exemplo, na lei nossa de segurança de barragens, que tem menos do que 10 metros, ou tem menos que 5 metros, por exemplo, mas acumulem 3 milhões de m³, ou tem um dano potencial associado médio ou alto, elas estão enquadradas na lei. Mas não são consideradas grandes barragens. No critério internacional. Então é uma diferença, você dizer que a barragem é grande para fins do cadastro internacional de barragens e dizer que a barragem é enquadrada na lei. Que a barragem que é enquadrada na lei, tem que seguir uma série de requisitos, que vocês sabem que estão lá escritos, precisa fazer inspeção regular, especial, revisão periódica, plano de segurança, plano de emergência em alguns casos. Então o que se diz na lei, não é a definição do que é a grande barragem, e nem do que é a definição do que é a altura de barragem. É qual é a definição para enquadramento da barragem nos requisitos da lei. E ela pode ser diferente do critério internacional, é diferente as duas coisas, uma coisa é para você ter o registro das barragens internacionalmente, outra coisa é o que se enquadra dentro dos requisitos de segurança da Política Brasileira de Recursos Hídricos. Nada impede que a gente continue cadastrando todas as barragens, todas as barragens podem ser cadastradas, devem ser cadastradas, inclusive contabilizando a profundidade da fundação. Para fins de definição de quais são as grandes barragens, para... Só um minutinho para eu concluir o raciocíni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Você conclui um pouquinho, por favor, rápido, porque já passou os três minutos. </w:t>
      </w:r>
    </w:p>
    <w:p>
      <w:pPr>
        <w:pStyle w:val="Normal"/>
        <w:spacing w:before="0" w:after="240"/>
        <w:jc w:val="both"/>
        <w:rPr/>
      </w:pPr>
      <w:r>
        <w:rPr>
          <w:rFonts w:cs="Arial" w:ascii="Arial" w:hAnsi="Arial"/>
          <w:b/>
          <w:bCs/>
        </w:rPr>
        <w:t>SR. ALAN LOPES</w:t>
      </w:r>
      <w:r>
        <w:rPr>
          <w:rFonts w:cs="Arial" w:ascii="Arial" w:hAnsi="Arial"/>
        </w:rPr>
        <w:t xml:space="preserve"> </w:t>
      </w:r>
      <w:r>
        <w:rPr>
          <w:rFonts w:cs="Arial" w:ascii="Arial" w:hAnsi="Arial"/>
          <w:b/>
          <w:bCs/>
        </w:rPr>
        <w:t>(ANA)</w:t>
      </w:r>
      <w:r>
        <w:rPr>
          <w:rFonts w:cs="Arial" w:ascii="Arial" w:hAnsi="Arial"/>
        </w:rPr>
        <w:t xml:space="preserve"> – Ah está bom, desculpe. Então só concluindo, nada impede que se faça o cadastro para critérios internacionais, e se enquadre as barragens. E só assim um detalhe, barragens, por exemplo, abaixo de 15 metros, já que a gente não estaria contando a fundação nesse novo texto do PL, vão entrar na lei e enquadradas na lei se tiverem o dano potencial associado médio/alto. Ou seja, não teria essa preocupação do enquadramento das pequenas, o que a gente estaria excluindo são pequenas barragens que têm dano potencial baixo. Essas estariam fora da lei, se o texto do PL 550 passar. E por último, o outro Artigo que foi colocado, a questão da inclusão dos diques, é uma questão só explicar que os diques hoje, estão fora da Política de Segurança de Barragens, e esse texto do PL aperfeiçoa. Esse texto no sentido de incluir, ou seja, há estruturas aí de contenção, às margens de rios, que causam danos e podem matar pessoas, que hoje estão totalmente fora de qualquer legislação. Então se enquadrarem esses critérios também, ou seja, acima de 15 metros, ou dano potencial médio ou alto, eles também teriam enquadramento na lei. O que seria a favor da segurança. Essa é a minha manifestação, corroborando essa ideia do Conselheiro Gilson, de não se pedir o veto desses dois avanços aí, que trazem o PL. Obrigad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Rafael Machado, por favor, você podia fazer suas colocações.</w:t>
      </w:r>
    </w:p>
    <w:p>
      <w:pPr>
        <w:pStyle w:val="Normal"/>
        <w:spacing w:before="0" w:after="240"/>
        <w:jc w:val="both"/>
        <w:rPr/>
      </w:pPr>
      <w:r>
        <w:rPr>
          <w:rFonts w:cs="Arial" w:ascii="Arial" w:hAnsi="Arial"/>
          <w:b/>
          <w:bCs/>
        </w:rPr>
        <w:t>SR. RAFAEL MACHADO</w:t>
      </w:r>
      <w:r>
        <w:rPr>
          <w:rFonts w:cs="Arial" w:ascii="Arial" w:hAnsi="Arial"/>
        </w:rPr>
        <w:t xml:space="preserve"> </w:t>
      </w:r>
      <w:r>
        <w:rPr>
          <w:rFonts w:cs="Arial" w:ascii="Arial" w:hAnsi="Arial"/>
          <w:b/>
          <w:bCs/>
        </w:rPr>
        <w:t>(MDR)</w:t>
      </w:r>
      <w:r>
        <w:rPr>
          <w:rFonts w:cs="Arial" w:ascii="Arial" w:hAnsi="Arial"/>
        </w:rPr>
        <w:t xml:space="preserve"> – Bom dia a todos. As minhas colocações são referentes ao Artigo 12. Eu também uso a expressão que foi dita por outros colegas antes de mim, o PL 550 está trazendo avanços na questão da segurança de barragens também. </w:t>
      </w:r>
      <w:bookmarkStart w:id="2" w:name="_Hlk65569330"/>
      <w:r>
        <w:rPr>
          <w:rFonts w:cs="Arial" w:ascii="Arial" w:hAnsi="Arial"/>
        </w:rPr>
        <w:t>Vou ser bem objetivo em relação aos pontos que estão sendo propostos para veto presidencial</w:t>
      </w:r>
      <w:bookmarkEnd w:id="2"/>
      <w:r>
        <w:rPr>
          <w:rFonts w:cs="Arial" w:ascii="Arial" w:hAnsi="Arial"/>
        </w:rPr>
        <w:t xml:space="preserve">. Destacar aqui a posição da Defesa Civil em relação a essa proposta de veto, é contrária à proposta de veto, é favorável à manutenção do texto no PL 550. Explicando o porquê, então o primeiro deles, esse Item 4 aí, os programas de treinamento e divulgação para os envolvidos. A gente entende que são ações fundamentais para a proteção da população em situações emergências de barragem, nós acabamos de sair de uma emergência de barragem lá no município de Jati, vivenciamos na prática a importância do treinamento e divulgação para todos os envolvidos. É muito importante que isso esteja diretamente associado ao Plano de Ação de Emergência, as barragens possuem especificidades, questões técnicas que não são de domínio da proteção e Defesa Civil, dos órgãos de proteção e Defesa Civil. Importante que os programas de treinamentos previstos para as barragens dialoguem, integrem os aspectos técnicos envolvidos em cada tipo de barragem diferente, nós temos vários tipos diferentes, diferentes setores. E subsidiem os trabalhos conjuntos de capacitação e treinamento da população afetada. O § 2º a gente, eu até subo um pouco o tom, é muito descabido a gente vetar a proposta de implementação do Plano de Ação de Emergência antes do primeiro enchimento, o ciclo de vida de uma barragem tem seu início no projeto, no processo de enchimento, no processo de comissionamento do empreendimento, é uma das fases de maior risco do ciclo da barragem, não faz sentido eu passar por essa fase sem estar amparado por um plano emergencial caso as minhas premissas de projeto, falhem. Então a gente não concorda que isso seja suprimido do projeto de lei. Realmente a gente acha muito descabida essa proposta de supressão. E destacando que é um trabalho, não é uma transferência de responsabilidade, a todo tempo a Defesa Civil está sendo instada para trabalhar em conjunto, não há transferência de responsabilidades, ninguém está delegando competência para ninguém. E finalizando aqui, o § 5º, o empreendedor deverá, eu vou chamar a atenção para essa palavra, juntamente com os órgãos de proteção e Defesa Civil, é uma competência conjunta, não há uma transferência de responsabilidade, dos órgãos de proteção e Defesa Civil realizar em periodicidade a ser definida pelo órgão fiscalizador, exercício prático de simulação, que é fundamental a execução conjunta, uma competência conjunta das duas instâncias envolvidas para proteger a população, treinar, testar os simulados, testar os planos de emergência, fazer simulados e levar à participação popular nos planos emergências de barragens. A gente entende também que deve ser mantido esse texto do PL 550, ele está a favor da segurança. Não há conflito de lei, a lei da Defesa Civil não diz que a competência, o Artigo 8º da Lei 12.608 que vem sido citada como referência, ela não diz que é uma competência exclusiva do município. E a Lei de Segurança de Barragem, para o PL 550 não está colocando como uma competência exclusiva do empreendedor, a todo tempo está sendo dada como uma competência conjunta. Então concluindo, a Defesa Civil entende que a redação do PL 550 está caminhando a favor da segurança, não há transferência de responsabilidades, e a gente entende que deve ser mantido no texto, não concordando com a proposta de supressã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Rafael. Tem mais alguém inscrito?</w:t>
      </w:r>
    </w:p>
    <w:p>
      <w:pPr>
        <w:pStyle w:val="Normal"/>
        <w:spacing w:before="0" w:after="240"/>
        <w:jc w:val="both"/>
        <w:rPr/>
      </w:pPr>
      <w:r>
        <w:rPr>
          <w:rFonts w:cs="Arial" w:ascii="Arial" w:hAnsi="Arial"/>
          <w:b/>
          <w:bCs/>
        </w:rPr>
        <w:t>SRª. ROSELI SOUZA (Secretaria-Executiva)</w:t>
      </w:r>
      <w:r>
        <w:rPr>
          <w:rFonts w:cs="Arial" w:ascii="Arial" w:hAnsi="Arial"/>
        </w:rPr>
        <w:t xml:space="preserve"> – Só a Mônica Irion levantou a mã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Por favor.</w:t>
      </w:r>
    </w:p>
    <w:p>
      <w:pPr>
        <w:pStyle w:val="Normal"/>
        <w:spacing w:before="0" w:after="240"/>
        <w:jc w:val="both"/>
        <w:rPr/>
      </w:pPr>
      <w:r>
        <w:rPr>
          <w:rFonts w:cs="Arial" w:ascii="Arial" w:hAnsi="Arial"/>
          <w:b/>
          <w:bCs/>
        </w:rPr>
        <w:t>SRª. MÔNICA IRION ALMEIDA (Membro Titular do CNRH)</w:t>
      </w:r>
      <w:r>
        <w:rPr>
          <w:rFonts w:cs="Arial" w:ascii="Arial" w:hAnsi="Arial"/>
        </w:rPr>
        <w:t xml:space="preserve"> – Mônica Irion das concessionárias de geração hidrelétrica, representando a ABRAGE. Com relação ao Artigo 12, e a proposta, proposição de veto do Artigo 12, nossa preocupação aí é essencialmente com a questão do que está colocado dentro do Plano de Ação de Emergência que no nosso entendimento, ele avança um pouco no que seria o plano de contingência a ser elaborado pela Defesa Civil. Volto a enfatizar que o empreendedor ele tem corpo técnico para elaborar todas as necessidades aí, as simulações necessárias para que sejam tomadas as ações numa eventual ruptura de barragem. Mas o corpo técnico ao mesmo tempo não está preparado para ações junto à população, quem tem esse conhecimento, esse know-how, realmente são os órgãos de proteção e Defesa Civil. Então nosso entendimento é que através do texto como está no PL, existe esse sombreamento e pode gerar esse conflito com relação ao entendimento quanto à legislação. E eu queria colocar aqui alguns desses, dessas questões aí de, principalmente, relacionadas a treinamento, elas têm um custo elevadíssimo, e aí quando a gente coloca barragens de uso múltiplo nesse contexto, onde você normalmente tem ou para abastecimento público, saneamento, você tem uma população muito grande no entorno dessas instalações. Então nós estamos falando de instalações que terão que fazer treinamentos e simulados com um rol aí de 40 mil, 50 mil pessoas. Então é algo que realmente vai trazer um custo para os empreendedores, e assim, mudaria a questão de competitividade de alguns setores, inclusive aquilo que eu coloquei ao final da minha fala anterior, com relação à atratividade para implementação do marco do saneamento e da própria segurança hídrica. Então a gente volta a defender que esse Artigo 12 deveria manter esse veto. Seria isso, obrigada.</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a. Rafael, alguma coisa a complementar? Porque eu acho que como você já teve sua fala, só se for algo a complementar e rápido, por favor. </w:t>
      </w:r>
    </w:p>
    <w:p>
      <w:pPr>
        <w:pStyle w:val="Normal"/>
        <w:spacing w:before="0" w:after="240"/>
        <w:jc w:val="both"/>
        <w:rPr/>
      </w:pPr>
      <w:r>
        <w:rPr>
          <w:rFonts w:cs="Arial" w:ascii="Arial" w:hAnsi="Arial"/>
          <w:b/>
          <w:bCs/>
        </w:rPr>
        <w:t>SRª. ROSELI SOUZA (Secretaria-Executiva)</w:t>
      </w:r>
      <w:r>
        <w:rPr>
          <w:rFonts w:cs="Arial" w:ascii="Arial" w:hAnsi="Arial"/>
        </w:rPr>
        <w:t xml:space="preserve"> – Gilson está com a mão levantada, está bem?</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Gilson, alguma complementação?</w:t>
      </w:r>
    </w:p>
    <w:p>
      <w:pPr>
        <w:pStyle w:val="Normal"/>
        <w:spacing w:before="0" w:after="240"/>
        <w:jc w:val="both"/>
        <w:rPr>
          <w:rFonts w:ascii="Arial" w:hAnsi="Arial" w:cs="Arial"/>
        </w:rPr>
      </w:pPr>
      <w:r>
        <w:rPr>
          <w:rFonts w:cs="Arial" w:ascii="Arial" w:hAnsi="Arial"/>
          <w:b/>
          <w:bCs/>
        </w:rPr>
        <w:t>SR. GILSON PIRES DA SILVA (Membro Titular do CNRH) –</w:t>
      </w:r>
      <w:r>
        <w:rPr>
          <w:rFonts w:cs="Arial" w:ascii="Arial" w:hAnsi="Arial"/>
        </w:rPr>
        <w:t xml:space="preserve"> Só complementação, secretário, rapidamente aí. Que em relação ao quesito de saneamento, e assim, é o setor que eu trabalho e há bastante tempo, e conheço um pouco mais aí sobre essas questões aí. E colocando aí só para acrescentar e para subsidiar aí a decisão dos Conselheiros, em relação à fala da Conselheira Mônica. Assim, os empreendedores, eles têm uma, o que é que eles procuram muito? É a regulação do setor. Não importa de que forma, assim, é lógico que tem que ter uma razoabilidade, mas tem que ter a regulação do setor. A regra tem que ser definida claramente, quem que é o responsável. É isso que o setor de saneamento, especificamente, fazendo recorte aí, ele quer. Definiu quais são as responsabilidades, aí é tranquilo, aí vem a questão de custo, que de qualquer forma alguém vai ter que pagar essa questão de custo, se é o empreendedor ou não. Mas eu acho que o foco na verdade, a gente deveria ver qual, como que seria o melhor serviço prestado. Na melhor forma de prestar, não importar aí essa discussão de como vai ser. E no setor de saneamento, já é muito claro, já é muito definido, os prestadores, as companhias estaduais, as autarquias, eles já estão preparados para operar o sistema, tem uns trabalhos técnicos sociais, tem envolvimento da sociedade já, já tem lei definindo isso, essa obrigação, então os prestadores de saneamento já estão preparados para fazer esse contato com a sociedade e com a população, para fazer qualquer esclarecimento possível. Então assim, todas as formas do impacto dessa barragem, o projeto de contingência, é lógico que isso aí foge um pouquinho do metiê, vamos dizer assim, do prestador de saneamento, mas vão ter que entrar, porque é um assunto importante.</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Gilson, por favor, conclua.</w:t>
      </w:r>
    </w:p>
    <w:p>
      <w:pPr>
        <w:pStyle w:val="Normal"/>
        <w:spacing w:before="0" w:after="240"/>
        <w:jc w:val="both"/>
        <w:rPr/>
      </w:pPr>
      <w:r>
        <w:rPr>
          <w:rFonts w:cs="Arial" w:ascii="Arial" w:hAnsi="Arial"/>
          <w:b/>
          <w:bCs/>
        </w:rPr>
        <w:t>SR. GILSON PIRES DA SILVA (Membro Titular do CNRH) –</w:t>
      </w:r>
      <w:r>
        <w:rPr>
          <w:rFonts w:cs="Arial" w:ascii="Arial" w:hAnsi="Arial"/>
        </w:rPr>
        <w:t xml:space="preserve"> Então assim, só concluindo, não vejo nenhum problema assim de o prestador de saneamento, ele envolver-se nas ações dele, seja ele o prestador público ou privado aí para isso aí. Está bom? </w:t>
      </w:r>
    </w:p>
    <w:p>
      <w:pPr>
        <w:pStyle w:val="Normal"/>
        <w:spacing w:before="0" w:after="240"/>
        <w:jc w:val="both"/>
        <w:rPr>
          <w:rFonts w:ascii="Arial" w:hAnsi="Arial" w:cs="Arial"/>
        </w:rPr>
      </w:pPr>
      <w:r>
        <w:rPr>
          <w:rFonts w:cs="Arial" w:ascii="Arial" w:hAnsi="Arial"/>
          <w:b/>
          <w:bCs/>
        </w:rPr>
        <w:t>SR. SÉRGIO LUIZ DE SOUZA COSTA (SECRETÁRIO-EXECUTIVO DO CNRH)</w:t>
      </w:r>
      <w:r>
        <w:rPr>
          <w:rFonts w:cs="Arial" w:ascii="Arial" w:hAnsi="Arial"/>
        </w:rPr>
        <w:t xml:space="preserve"> – Obrigado. Senhores Conselheiros, tem alguém ainda para se manifestar? Então vamos fazer o seguinte, vamos fazer uma votação agora nominal, Roseli, nós vamos chamando cada entidade, e cada, e aí nós vamos votar para se fica ou não na moção, se veta ou não. Quanto à solicitação do Anivaldo, eu acho que isso, essa questão pode ser debatida na Câmara Técnica, no relatório, no relatório de segurança de barragens, que está sendo produzido, que está sendo analisado pela Câmara Técnica. Então eu acho que a questão que foi levantada pelo Anivaldo, pode ser colocada não nesta moção, mas no relatório da Câmara Técnica. Está bom? Roseli, por favor, vamos começar, e aí eu vou chamando por entidade, e o Conselheiro vai se pronunciando, está bom? Como vota o Ministério do Desenvolvimento Regional, primeira vaga? Gilson?</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b/>
          <w:bCs/>
        </w:rPr>
        <w:t>SR. RENATO FERREIRA</w:t>
      </w:r>
      <w:r>
        <w:rPr>
          <w:rFonts w:cs="Arial" w:ascii="Arial" w:hAnsi="Arial"/>
        </w:rPr>
        <w:t xml:space="preserve"> – Renato é o primeiro aqui.</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Ah, Renato.</w:t>
      </w:r>
    </w:p>
    <w:p>
      <w:pPr>
        <w:pStyle w:val="Normal"/>
        <w:spacing w:before="0" w:after="240"/>
        <w:jc w:val="both"/>
        <w:rPr/>
      </w:pPr>
      <w:r>
        <w:rPr>
          <w:rFonts w:cs="Arial" w:ascii="Arial" w:hAnsi="Arial"/>
          <w:b/>
          <w:bCs/>
        </w:rPr>
        <w:t>SR. RENATO FERREIRA</w:t>
      </w:r>
      <w:r>
        <w:rPr>
          <w:rFonts w:cs="Arial" w:ascii="Arial" w:hAnsi="Arial"/>
        </w:rPr>
        <w:t xml:space="preserve"> – Pois não. Então Artigo 1º, Parágrafo Único, Inciso I que trata da altura do maciço, manifestamos pela retirada do texto da moção. Então é não. Em relação... Em relação ao Artigo 2º, também não, é pela retirada, pela retirada do texto da moção. Artigo 12, Inciso IV, § 2º. Então a proposta da retirada também do § 5º e 2º. E o 6º, pela manutenção. O 17, mantém o texto, sim. E o 18-B também mantém, sim. Está no texto aí.</w:t>
      </w:r>
    </w:p>
    <w:p>
      <w:pPr>
        <w:pStyle w:val="Normal"/>
        <w:spacing w:before="0" w:after="240"/>
        <w:jc w:val="both"/>
        <w:rPr/>
      </w:pPr>
      <w:r>
        <w:rPr>
          <w:rFonts w:cs="Arial" w:ascii="Arial" w:hAnsi="Arial"/>
          <w:b/>
          <w:bCs/>
        </w:rPr>
        <w:t>INTERLOCUTORA NÃO IDENTIFICADA</w:t>
      </w:r>
      <w:r>
        <w:rPr>
          <w:rFonts w:cs="Arial" w:ascii="Arial" w:hAnsi="Arial"/>
          <w:bCs/>
        </w:rPr>
        <w:t xml:space="preserve"> –</w:t>
      </w:r>
      <w:r>
        <w:rPr>
          <w:rFonts w:cs="Arial" w:ascii="Arial" w:hAnsi="Arial"/>
        </w:rPr>
        <w:t xml:space="preserve"> Acho que ninguém pediu destaque do 18-B, os únicos que foram pedidos destaque são esses, se eu não me engano, está bem, gente, alguém pediu destaque do 18-B? Não. </w:t>
      </w:r>
    </w:p>
    <w:p>
      <w:pPr>
        <w:pStyle w:val="Normal"/>
        <w:spacing w:before="0" w:after="240"/>
        <w:jc w:val="both"/>
        <w:rPr/>
      </w:pPr>
      <w:r>
        <w:rPr>
          <w:rFonts w:cs="Arial" w:ascii="Arial" w:hAnsi="Arial"/>
          <w:b/>
          <w:bCs/>
        </w:rPr>
        <w:t>SR. RENATO FERREIRA</w:t>
      </w:r>
      <w:r>
        <w:rPr>
          <w:rFonts w:cs="Arial" w:ascii="Arial" w:hAnsi="Arial"/>
        </w:rPr>
        <w:t xml:space="preserve"> – Então não há necessidade. Então são três, são quatro votos, não é?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Renato. Como vota Ministério do Desenvolvimento Regional, segunda vaga? </w:t>
      </w:r>
    </w:p>
    <w:p>
      <w:pPr>
        <w:pStyle w:val="Normal"/>
        <w:spacing w:before="0" w:after="240"/>
        <w:jc w:val="both"/>
        <w:rPr/>
      </w:pPr>
      <w:r>
        <w:rPr>
          <w:rFonts w:cs="Arial" w:ascii="Arial" w:hAnsi="Arial"/>
          <w:b/>
          <w:bCs/>
        </w:rPr>
        <w:t>SR. GILSON PIRES DA SILVA (Membro Titular do CNRH) –</w:t>
      </w:r>
      <w:r>
        <w:rPr>
          <w:rFonts w:cs="Arial" w:ascii="Arial" w:hAnsi="Arial"/>
        </w:rPr>
        <w:t xml:space="preserve"> Obrigado, secretário. No Artigo 1º, no Inciso I, voto para retirar o texto da moção. Então seria não, não é? No Artigo 2º, Inciso I, também retirar o texto aí da moção, seria não, também. Outro artigo. É o 12 agora? Artigo 12. O Artigo 12, também retirar o texto da moção, não. Inciso IV. E o Artigo 17 permanecer o texto da moção, seria si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Gilson. Como vota Ministério da Justiça e Segurança Pública.</w:t>
      </w:r>
    </w:p>
    <w:p>
      <w:pPr>
        <w:pStyle w:val="Normal"/>
        <w:spacing w:before="0" w:after="240"/>
        <w:jc w:val="both"/>
        <w:rPr/>
      </w:pPr>
      <w:r>
        <w:rPr>
          <w:rStyle w:val="StrongEmphasis"/>
          <w:rFonts w:cs="Arial" w:ascii="Arial" w:hAnsi="Arial"/>
          <w:color w:val="000000"/>
          <w:sz w:val="21"/>
          <w:szCs w:val="21"/>
        </w:rPr>
        <w:t xml:space="preserve">MARCOS MESQUITA DAMASCENO </w:t>
      </w:r>
      <w:r>
        <w:rPr>
          <w:rFonts w:cs="Arial" w:ascii="Arial" w:hAnsi="Arial"/>
          <w:b/>
          <w:bCs/>
        </w:rPr>
        <w:t>–</w:t>
      </w:r>
      <w:r>
        <w:rPr>
          <w:rFonts w:cs="Arial" w:ascii="Arial" w:hAnsi="Arial"/>
        </w:rPr>
        <w:t xml:space="preserve"> Opa, desculpa, secretário, eu tive aqui um probleminha com o microfone. Então em relação a esse primeiro Artigo, a gente vota, deixa eu só me organizar aqui, só um minutinho. A gente vota pela retirada, então é não. O Artigo 2º, Inciso I, também é não. O próximo é o Artigo 12, também votamos não. E o Artigo 17 a gente se absté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o Ministério de Relações Exteriores? </w:t>
      </w:r>
    </w:p>
    <w:p>
      <w:pPr>
        <w:pStyle w:val="Normal"/>
        <w:spacing w:before="0" w:after="240"/>
        <w:jc w:val="both"/>
        <w:rPr/>
      </w:pPr>
      <w:r>
        <w:rPr>
          <w:rFonts w:cs="Arial" w:ascii="Arial" w:hAnsi="Arial"/>
          <w:b/>
          <w:bCs/>
        </w:rPr>
        <w:t>SRª. ROSELI SOUZA (Secretaria-Executiva)</w:t>
      </w:r>
      <w:r>
        <w:rPr>
          <w:rFonts w:cs="Arial" w:ascii="Arial" w:hAnsi="Arial"/>
        </w:rPr>
        <w:t xml:space="preserve"> – Da Defesa, secretári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Defesa, desculpa. </w:t>
      </w:r>
    </w:p>
    <w:p>
      <w:pPr>
        <w:pStyle w:val="Normal"/>
        <w:spacing w:before="0" w:after="240"/>
        <w:jc w:val="both"/>
        <w:rPr/>
      </w:pPr>
      <w:r>
        <w:rPr>
          <w:rFonts w:cs="Arial" w:ascii="Arial" w:hAnsi="Arial"/>
          <w:b/>
          <w:bCs/>
        </w:rPr>
        <w:t>SR. ALEXANDRE BATISTA PIMENTEL (Membro Titular do CNRH) –</w:t>
      </w:r>
      <w:r>
        <w:rPr>
          <w:rFonts w:cs="Arial" w:ascii="Arial" w:hAnsi="Arial"/>
        </w:rPr>
        <w:t xml:space="preserve"> Bom dia, Comandante Pimentel. Então no Artigo 1º a gente vota pela retirada da moção, não. No Artigo 2º, no Inciso, a gente vota também pela retirada da moção, também não. No 12, pela retirada da moção, não. E no Artigo 17, a gente vota por manter. Sim. </w:t>
      </w:r>
    </w:p>
    <w:p>
      <w:pPr>
        <w:pStyle w:val="Normal"/>
        <w:spacing w:lineRule="auto" w:line="360" w:before="0" w:after="240"/>
        <w:jc w:val="both"/>
        <w:rPr>
          <w:rFonts w:ascii="Arial" w:hAnsi="Arial" w:cs="Arial"/>
        </w:rPr>
      </w:pPr>
      <w:r>
        <w:rPr>
          <w:rFonts w:cs="Arial" w:ascii="Arial" w:hAnsi="Arial"/>
          <w:b/>
          <w:bCs/>
        </w:rPr>
        <w:t>SR. SÉRGIO LUIZ DE SOUZA COSTA (SECRETÁRIO-EXECUTIVO DO CNRH)</w:t>
      </w:r>
      <w:r>
        <w:rPr>
          <w:rFonts w:cs="Arial" w:ascii="Arial" w:hAnsi="Arial"/>
        </w:rPr>
        <w:t xml:space="preserve"> – Obrigado, Conselheiro. Como vota Ministério de Relações Exteriores? Conselheiro, microfone, por favor. Como vota Ministério de Relações Exteriores. Igor, por favor. Eu acho que eu vou pular, depois o Igor vota. Como vota Ministério da Economia, primeira vaga.</w:t>
      </w:r>
      <w:r>
        <w:rPr>
          <w:rFonts w:cs="Arial" w:ascii="Arial" w:hAnsi="Arial"/>
          <w:b/>
          <w:bCs/>
          <w:color w:val="000000"/>
          <w:sz w:val="21"/>
          <w:szCs w:val="21"/>
        </w:rPr>
        <w:br/>
        <w:t>GUSTAVO GONÇALVES MANFRIM</w:t>
      </w:r>
      <w:r>
        <w:rPr>
          <w:rFonts w:cs="Arial" w:ascii="Arial" w:hAnsi="Arial"/>
          <w:bCs/>
        </w:rPr>
        <w:t xml:space="preserve"> –</w:t>
      </w:r>
      <w:r>
        <w:rPr>
          <w:rFonts w:cs="Arial" w:ascii="Arial" w:hAnsi="Arial"/>
        </w:rPr>
        <w:t xml:space="preserve"> O Artigo 1º, sim. Pela manutenção da moção. O único que nós votaremos pela retirada da moção seria o Artigo 17, § 1º. </w:t>
      </w:r>
    </w:p>
    <w:p>
      <w:pPr>
        <w:pStyle w:val="Normal"/>
        <w:spacing w:lineRule="auto" w:line="360" w:before="0" w:after="240"/>
        <w:jc w:val="both"/>
        <w:rPr/>
      </w:pPr>
      <w:r>
        <w:rPr>
          <w:rFonts w:cs="Arial" w:ascii="Arial" w:hAnsi="Arial"/>
          <w:b/>
          <w:bCs/>
        </w:rPr>
        <w:t>INTERLOCUTOR NÃO IDENTIFICADO</w:t>
      </w:r>
      <w:r>
        <w:rPr>
          <w:rFonts w:cs="Arial" w:ascii="Arial" w:hAnsi="Arial"/>
          <w:bCs/>
        </w:rPr>
        <w:t xml:space="preserve"> –</w:t>
      </w:r>
      <w:r>
        <w:rPr>
          <w:rFonts w:cs="Arial" w:ascii="Arial" w:hAnsi="Arial"/>
        </w:rPr>
        <w:t xml:space="preserve"> Dá para repetir, Conselheiro, seu áudio está ruim, pelo menos está chegando aqui ruim. </w:t>
      </w:r>
    </w:p>
    <w:p>
      <w:pPr>
        <w:pStyle w:val="Normal"/>
        <w:spacing w:lineRule="auto" w:line="360" w:before="0" w:after="240"/>
        <w:jc w:val="both"/>
        <w:rPr/>
      </w:pPr>
      <w:r>
        <w:rPr>
          <w:rFonts w:cs="Arial" w:ascii="Arial" w:hAnsi="Arial"/>
          <w:b/>
          <w:bCs/>
          <w:color w:val="000000"/>
          <w:sz w:val="21"/>
          <w:szCs w:val="21"/>
        </w:rPr>
        <w:t>GUSTAVO GONÇALVES MANFRIM</w:t>
      </w:r>
      <w:r>
        <w:rPr>
          <w:rFonts w:cs="Arial" w:ascii="Arial" w:hAnsi="Arial"/>
          <w:bCs/>
        </w:rPr>
        <w:t xml:space="preserve"> –</w:t>
      </w:r>
      <w:r>
        <w:rPr>
          <w:rFonts w:cs="Arial" w:ascii="Arial" w:hAnsi="Arial"/>
        </w:rPr>
        <w:t xml:space="preserve"> Oi, me desculpe, acho que agora melhor. Todos os itens, com exceção do Artigo 17, § 2º, a gente, eu voto com o relator, ou seja, sim. Aí o Artigo 17, § 2º, votando não. Pela retirada da moção. </w:t>
      </w:r>
    </w:p>
    <w:p>
      <w:pPr>
        <w:pStyle w:val="Normal"/>
        <w:spacing w:lineRule="auto" w:line="360" w:before="0" w:after="240"/>
        <w:jc w:val="both"/>
        <w:rPr/>
      </w:pPr>
      <w:r>
        <w:rPr>
          <w:rFonts w:cs="Arial" w:ascii="Arial" w:hAnsi="Arial"/>
          <w:b/>
          <w:bCs/>
        </w:rPr>
        <w:t>SR. SÉRGIO LUIZ DE SOUZA COSTA (SECRETÁRIO-EXECUTIVO DO CNRH)</w:t>
      </w:r>
      <w:r>
        <w:rPr>
          <w:rFonts w:cs="Arial" w:ascii="Arial" w:hAnsi="Arial"/>
        </w:rPr>
        <w:t xml:space="preserve"> – Obrigado, Conselheiro. Como vota Ministério da Economia, segunda vaga? </w:t>
      </w:r>
    </w:p>
    <w:p>
      <w:pPr>
        <w:pStyle w:val="Normal"/>
        <w:spacing w:lineRule="auto" w:line="360" w:before="0" w:after="240"/>
        <w:jc w:val="both"/>
        <w:rPr/>
      </w:pPr>
      <w:r>
        <w:rPr>
          <w:rFonts w:cs="Arial" w:ascii="Arial" w:hAnsi="Arial"/>
          <w:b/>
          <w:bCs/>
        </w:rPr>
        <w:t>FABIANO MEZADRE POMPERMAYER</w:t>
      </w:r>
      <w:r>
        <w:rPr>
          <w:rFonts w:cs="Arial" w:ascii="Arial" w:hAnsi="Arial"/>
          <w:bCs/>
        </w:rPr>
        <w:t xml:space="preserve"> –</w:t>
      </w:r>
      <w:r>
        <w:rPr>
          <w:rFonts w:cs="Arial" w:ascii="Arial" w:hAnsi="Arial"/>
        </w:rPr>
        <w:t xml:space="preserve"> Artigo 1º, é não. Artigo 2º, Inciso II é não também. Artigo 12 também não, permanecer na moção. E o Artigo 17, § 2º não permanecer na moção. </w:t>
      </w:r>
    </w:p>
    <w:p>
      <w:pPr>
        <w:pStyle w:val="Normal"/>
        <w:spacing w:lineRule="auto" w:line="360" w:before="0" w:after="240"/>
        <w:jc w:val="both"/>
        <w:rPr/>
      </w:pPr>
      <w:r>
        <w:rPr>
          <w:rFonts w:cs="Arial" w:ascii="Arial" w:hAnsi="Arial"/>
          <w:b/>
          <w:bCs/>
        </w:rPr>
        <w:t>SR. SÉRGIO LUIZ DE SOUZA COSTA (SECRETÁRIO-EXECUTIVO DO CNRH)</w:t>
      </w:r>
      <w:r>
        <w:rPr>
          <w:rFonts w:cs="Arial" w:ascii="Arial" w:hAnsi="Arial"/>
        </w:rPr>
        <w:t xml:space="preserve"> – Obrigado, Conselheiro. Como vota Ministério da Infraestrutura?</w:t>
      </w:r>
    </w:p>
    <w:p>
      <w:pPr>
        <w:pStyle w:val="Normal"/>
        <w:spacing w:lineRule="auto" w:line="360" w:before="0" w:after="240"/>
        <w:jc w:val="both"/>
        <w:rPr/>
      </w:pPr>
      <w:r>
        <w:rPr>
          <w:rFonts w:cs="Arial" w:ascii="Arial" w:hAnsi="Arial"/>
          <w:b/>
          <w:bCs/>
        </w:rPr>
        <w:t xml:space="preserve">ALEXANDRE VAZ SAMPAIO </w:t>
      </w:r>
      <w:r>
        <w:rPr>
          <w:rFonts w:cs="Arial" w:ascii="Arial" w:hAnsi="Arial"/>
          <w:bCs/>
        </w:rPr>
        <w:t xml:space="preserve"> –</w:t>
      </w:r>
      <w:r>
        <w:rPr>
          <w:rFonts w:cs="Arial" w:ascii="Arial" w:hAnsi="Arial"/>
        </w:rPr>
        <w:t xml:space="preserve"> Artigo 1º, Inciso I, não. Artigo 2º, Inciso I, não. Artigo 12, não. Artigo 17, nã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Ministério da Agricultura, Pecuária e Abastecimento? Não estou escutando, Conselheiro. Ministério da Agricultura, por favor. </w:t>
      </w:r>
    </w:p>
    <w:p>
      <w:pPr>
        <w:pStyle w:val="Normal"/>
        <w:spacing w:before="0" w:after="240"/>
        <w:jc w:val="both"/>
        <w:rPr/>
      </w:pPr>
      <w:r>
        <w:rPr>
          <w:rFonts w:cs="Arial" w:ascii="Arial" w:hAnsi="Arial"/>
          <w:b/>
          <w:bCs/>
        </w:rPr>
        <w:t>INTERLOCUTORA NÃO IDENTIFICADA</w:t>
      </w:r>
      <w:r>
        <w:rPr>
          <w:rFonts w:cs="Arial" w:ascii="Arial" w:hAnsi="Arial"/>
          <w:bCs/>
        </w:rPr>
        <w:t xml:space="preserve"> –</w:t>
      </w:r>
      <w:r>
        <w:rPr>
          <w:rFonts w:cs="Arial" w:ascii="Arial" w:hAnsi="Arial"/>
        </w:rPr>
        <w:t xml:space="preserve"> Oi, gente, perdão. O Gustavo está com um probleminha na internet dele, mas ele já está resolvend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Vamos passar para o Ministério da Cidadania, depois volta o Ministério da Agricultura, Pecuária e Abastecimento. Ministério da Cidadania, por favor. </w:t>
      </w:r>
    </w:p>
    <w:p>
      <w:pPr>
        <w:pStyle w:val="Normal"/>
        <w:spacing w:before="0" w:after="240"/>
        <w:jc w:val="both"/>
        <w:rPr/>
      </w:pPr>
      <w:r>
        <w:rPr>
          <w:rFonts w:cs="Arial" w:ascii="Arial" w:hAnsi="Arial"/>
          <w:b/>
          <w:bCs/>
        </w:rPr>
        <w:t>ENIO ANTÔNIO MARQUES PEREIRA</w:t>
      </w:r>
      <w:r>
        <w:rPr>
          <w:rFonts w:cs="Arial" w:ascii="Arial" w:hAnsi="Arial"/>
          <w:bCs/>
        </w:rPr>
        <w:t xml:space="preserve"> –</w:t>
      </w:r>
      <w:r>
        <w:rPr>
          <w:rFonts w:cs="Arial" w:ascii="Arial" w:hAnsi="Arial"/>
        </w:rPr>
        <w:t xml:space="preserve"> O Sérgio também está com probleminha aqui no computador, não está conseguindo entrar. Então deixa ele para votar um pouquinho mais para frente, por gentileza.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Está bom. Como vota Ministério da Educação, por favor?</w:t>
      </w:r>
    </w:p>
    <w:p>
      <w:pPr>
        <w:pStyle w:val="Normal"/>
        <w:spacing w:before="0" w:after="240"/>
        <w:jc w:val="both"/>
        <w:rPr/>
      </w:pPr>
      <w:r>
        <w:rPr>
          <w:rFonts w:cs="Arial" w:ascii="Arial" w:hAnsi="Arial"/>
          <w:b/>
          <w:bCs/>
        </w:rPr>
        <w:t>JANE FÁTIMA FONTENELES FONTANAA</w:t>
      </w:r>
      <w:r>
        <w:rPr>
          <w:rFonts w:cs="Arial" w:ascii="Arial" w:hAnsi="Arial"/>
          <w:bCs/>
        </w:rPr>
        <w:t xml:space="preserve"> –</w:t>
      </w:r>
      <w:r>
        <w:rPr>
          <w:rFonts w:cs="Arial" w:ascii="Arial" w:hAnsi="Arial"/>
        </w:rPr>
        <w:t xml:space="preserve"> Artigo 1º, Inciso I, retirar da moção, não. Aqui eu sou a suplente, substituindo a titular, está bem? Roseli, você só colocou os artigos que pediram destaque, é isso? Porque eu tinha anotado aqui os outros.</w:t>
      </w:r>
    </w:p>
    <w:p>
      <w:pPr>
        <w:pStyle w:val="Normal"/>
        <w:spacing w:before="0" w:after="240"/>
        <w:jc w:val="both"/>
        <w:rPr/>
      </w:pPr>
      <w:r>
        <w:rPr>
          <w:rFonts w:cs="Arial" w:ascii="Arial" w:hAnsi="Arial"/>
          <w:b/>
          <w:bCs/>
        </w:rPr>
        <w:t>SRª. ROSELI SOUZA (Secretaria-Executiva)</w:t>
      </w:r>
      <w:r>
        <w:rPr>
          <w:rFonts w:cs="Arial" w:ascii="Arial" w:hAnsi="Arial"/>
        </w:rPr>
        <w:t xml:space="preserve"> – Só.</w:t>
      </w:r>
    </w:p>
    <w:p>
      <w:pPr>
        <w:pStyle w:val="Normal"/>
        <w:spacing w:before="0" w:after="240"/>
        <w:jc w:val="both"/>
        <w:rPr/>
      </w:pPr>
      <w:r>
        <w:rPr>
          <w:rFonts w:cs="Arial" w:ascii="Arial" w:hAnsi="Arial"/>
          <w:b/>
          <w:bCs/>
          <w:color w:val="000000"/>
          <w:sz w:val="21"/>
          <w:szCs w:val="21"/>
        </w:rPr>
        <w:t xml:space="preserve">JANE FÁTIMA FONTENELES FONTANA </w:t>
      </w:r>
      <w:r>
        <w:rPr>
          <w:rFonts w:cs="Arial" w:ascii="Arial" w:hAnsi="Arial"/>
          <w:bCs/>
        </w:rPr>
        <w:t>–</w:t>
      </w:r>
      <w:r>
        <w:rPr>
          <w:rFonts w:cs="Arial" w:ascii="Arial" w:hAnsi="Arial"/>
        </w:rPr>
        <w:t xml:space="preserve"> Então é para a gente se manifestar só para os que tiveram destaque, certo? </w:t>
      </w:r>
    </w:p>
    <w:p>
      <w:pPr>
        <w:pStyle w:val="Normal"/>
        <w:spacing w:before="0" w:after="240"/>
        <w:jc w:val="both"/>
        <w:rPr/>
      </w:pPr>
      <w:r>
        <w:rPr>
          <w:rFonts w:cs="Arial" w:ascii="Arial" w:hAnsi="Arial"/>
          <w:b/>
          <w:bCs/>
        </w:rPr>
        <w:t>SRª. ROSELI SOUZA (Secretaria-Executiva)</w:t>
      </w:r>
      <w:r>
        <w:rPr>
          <w:rFonts w:cs="Arial" w:ascii="Arial" w:hAnsi="Arial"/>
        </w:rPr>
        <w:t xml:space="preserve"> – Isso, que tiveram destaque nessa reunião.</w:t>
      </w:r>
    </w:p>
    <w:p>
      <w:pPr>
        <w:pStyle w:val="Normal"/>
        <w:spacing w:before="0" w:after="240"/>
        <w:jc w:val="both"/>
        <w:rPr/>
      </w:pPr>
      <w:r>
        <w:rPr>
          <w:rFonts w:cs="Arial" w:ascii="Arial" w:hAnsi="Arial"/>
          <w:b/>
          <w:bCs/>
          <w:color w:val="000000"/>
          <w:sz w:val="21"/>
          <w:szCs w:val="21"/>
        </w:rPr>
        <w:t xml:space="preserve">JANE FÁTIMA FONTENELES FONTANA </w:t>
      </w:r>
      <w:r>
        <w:rPr>
          <w:rFonts w:cs="Arial" w:ascii="Arial" w:hAnsi="Arial"/>
          <w:bCs/>
        </w:rPr>
        <w:t>–</w:t>
      </w:r>
      <w:r>
        <w:rPr>
          <w:rFonts w:cs="Arial" w:ascii="Arial" w:hAnsi="Arial"/>
        </w:rPr>
        <w:t xml:space="preserve"> Está bem. Artigo 2º então, retirar da moção, não. Artigo 12, § 2º e 5º, retirar da moção, não. O Artigo 6º, manter na moção, sim. O Artigo 17, manter, sim, e o Artigo 18-B manter, si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a. Como vota Ministério da Saúde? </w:t>
      </w:r>
    </w:p>
    <w:p>
      <w:pPr>
        <w:pStyle w:val="Normal"/>
        <w:spacing w:before="0" w:after="240"/>
        <w:jc w:val="both"/>
        <w:rPr/>
      </w:pPr>
      <w:r>
        <w:rPr>
          <w:rFonts w:cs="Arial" w:ascii="Arial" w:hAnsi="Arial"/>
          <w:b/>
          <w:bCs/>
        </w:rPr>
        <w:t xml:space="preserve">ADRIANA RODRIGUES CABRAL </w:t>
      </w:r>
      <w:r>
        <w:rPr>
          <w:rFonts w:cs="Arial" w:ascii="Arial" w:hAnsi="Arial"/>
          <w:bCs/>
        </w:rPr>
        <w:t>–</w:t>
      </w:r>
      <w:r>
        <w:rPr>
          <w:rFonts w:cs="Arial" w:ascii="Arial" w:hAnsi="Arial"/>
        </w:rPr>
        <w:t xml:space="preserve"> Ministério da Saúde vota, no Artigo 1º, contra o veto. O Artigo 2º, também contra o texto da moção. O Artigo 12 também. Oi?</w:t>
      </w:r>
    </w:p>
    <w:p>
      <w:pPr>
        <w:pStyle w:val="Normal"/>
        <w:spacing w:before="0" w:after="240"/>
        <w:jc w:val="both"/>
        <w:rPr/>
      </w:pPr>
      <w:r>
        <w:rPr>
          <w:rFonts w:cs="Arial" w:ascii="Arial" w:hAnsi="Arial"/>
          <w:b/>
          <w:bCs/>
        </w:rPr>
        <w:t>SRª. ROSELI SOUZA (Secretaria-Executiva)</w:t>
      </w:r>
      <w:r>
        <w:rPr>
          <w:rFonts w:cs="Arial" w:ascii="Arial" w:hAnsi="Arial"/>
        </w:rPr>
        <w:t xml:space="preserve"> – Pode repetir, o primeiro, Artigo 1º permanece na moção ou não. Permanece o veto ou não do Artigo 1º.</w:t>
      </w:r>
    </w:p>
    <w:p>
      <w:pPr>
        <w:pStyle w:val="Normal"/>
        <w:spacing w:before="0" w:after="240"/>
        <w:jc w:val="both"/>
        <w:rPr/>
      </w:pPr>
      <w:r>
        <w:rPr>
          <w:rFonts w:cs="Arial" w:ascii="Arial" w:hAnsi="Arial"/>
          <w:b/>
          <w:bCs/>
          <w:color w:val="000000"/>
          <w:sz w:val="21"/>
          <w:szCs w:val="21"/>
        </w:rPr>
        <w:t>ADRIANA RODRIGUES CABRAL</w:t>
      </w:r>
      <w:r>
        <w:rPr>
          <w:rFonts w:cs="Arial" w:ascii="Arial" w:hAnsi="Arial"/>
          <w:bCs/>
        </w:rPr>
        <w:t>–</w:t>
      </w:r>
      <w:r>
        <w:rPr>
          <w:rFonts w:cs="Arial" w:ascii="Arial" w:hAnsi="Arial"/>
        </w:rPr>
        <w:t xml:space="preserve"> Artigo 1º, o Ministério da Saúde é contra a moção. O Artigo 2º também. O Artigo 12 também. </w:t>
      </w:r>
    </w:p>
    <w:p>
      <w:pPr>
        <w:pStyle w:val="Normal"/>
        <w:spacing w:before="0" w:after="240"/>
        <w:jc w:val="both"/>
        <w:rPr/>
      </w:pPr>
      <w:r>
        <w:rPr>
          <w:rFonts w:cs="Arial" w:ascii="Arial" w:hAnsi="Arial"/>
          <w:b/>
          <w:bCs/>
          <w:color w:val="000000"/>
          <w:sz w:val="21"/>
          <w:szCs w:val="21"/>
        </w:rPr>
        <w:t>FABIANO MEZADRE POMPERMAYER</w:t>
      </w:r>
      <w:r>
        <w:rPr>
          <w:rFonts w:cs="Arial" w:ascii="Arial" w:hAnsi="Arial"/>
          <w:bCs/>
        </w:rPr>
        <w:t xml:space="preserve"> –</w:t>
      </w:r>
      <w:r>
        <w:rPr>
          <w:rFonts w:cs="Arial" w:ascii="Arial" w:hAnsi="Arial"/>
        </w:rPr>
        <w:t xml:space="preserve"> É o contrário que ela está falando. </w:t>
      </w:r>
    </w:p>
    <w:p>
      <w:pPr>
        <w:pStyle w:val="Normal"/>
        <w:spacing w:before="0" w:after="240"/>
        <w:jc w:val="both"/>
        <w:rPr/>
      </w:pPr>
      <w:r>
        <w:rPr>
          <w:rFonts w:cs="Arial" w:ascii="Arial" w:hAnsi="Arial"/>
          <w:b/>
          <w:bCs/>
        </w:rPr>
        <w:t>SRª. ROSELI SOUZA (Secretaria-Executiva)</w:t>
      </w:r>
      <w:r>
        <w:rPr>
          <w:rFonts w:cs="Arial" w:ascii="Arial" w:hAnsi="Arial"/>
        </w:rPr>
        <w:t xml:space="preserve"> – É, não estou entendendo. Então é não. </w:t>
      </w:r>
    </w:p>
    <w:p>
      <w:pPr>
        <w:pStyle w:val="Normal"/>
        <w:spacing w:before="0" w:after="240"/>
        <w:jc w:val="both"/>
        <w:rPr/>
      </w:pPr>
      <w:r>
        <w:rPr>
          <w:rFonts w:cs="Arial" w:ascii="Arial" w:hAnsi="Arial"/>
          <w:b/>
          <w:bCs/>
          <w:color w:val="000000"/>
          <w:sz w:val="21"/>
          <w:szCs w:val="21"/>
        </w:rPr>
        <w:t xml:space="preserve">FABIANO MEZADRE POMPERMAYER </w:t>
      </w:r>
      <w:r>
        <w:rPr>
          <w:rFonts w:cs="Arial" w:ascii="Arial" w:hAnsi="Arial"/>
          <w:bCs/>
        </w:rPr>
        <w:t>–</w:t>
      </w:r>
      <w:r>
        <w:rPr>
          <w:rFonts w:cs="Arial" w:ascii="Arial" w:hAnsi="Arial"/>
        </w:rPr>
        <w:t xml:space="preserve"> Tudo não, Roseli.</w:t>
      </w:r>
    </w:p>
    <w:p>
      <w:pPr>
        <w:pStyle w:val="Normal"/>
        <w:spacing w:before="0" w:after="240"/>
        <w:jc w:val="both"/>
        <w:rPr/>
      </w:pPr>
      <w:r>
        <w:rPr>
          <w:rFonts w:cs="Arial" w:ascii="Arial" w:hAnsi="Arial"/>
          <w:b/>
          <w:bCs/>
        </w:rPr>
        <w:t>SRª. ROSELI SOUZA (Secretaria-Executiva)</w:t>
      </w:r>
      <w:r>
        <w:rPr>
          <w:rFonts w:cs="Arial" w:ascii="Arial" w:hAnsi="Arial"/>
        </w:rPr>
        <w:t xml:space="preserve"> – É tudo não, está bem. </w:t>
      </w:r>
    </w:p>
    <w:p>
      <w:pPr>
        <w:pStyle w:val="Normal"/>
        <w:spacing w:before="0" w:after="240"/>
        <w:jc w:val="both"/>
        <w:rPr/>
      </w:pPr>
      <w:r>
        <w:rPr>
          <w:rFonts w:cs="Arial" w:ascii="Arial" w:hAnsi="Arial"/>
          <w:b/>
          <w:bCs/>
          <w:color w:val="000000"/>
          <w:sz w:val="21"/>
          <w:szCs w:val="21"/>
        </w:rPr>
        <w:t xml:space="preserve">ADRIANA RODRIGUES CABRAL </w:t>
      </w:r>
      <w:r>
        <w:rPr>
          <w:rFonts w:cs="Arial" w:ascii="Arial" w:hAnsi="Arial"/>
          <w:bCs/>
        </w:rPr>
        <w:t>–</w:t>
      </w:r>
      <w:r>
        <w:rPr>
          <w:rFonts w:cs="Arial" w:ascii="Arial" w:hAnsi="Arial"/>
        </w:rPr>
        <w:t xml:space="preserve"> É tudo não, só o Artigo 17 que a gente se abstém, Ministério da Saúde se abstém. E o Artigo 18-B manter a moção. </w:t>
      </w:r>
    </w:p>
    <w:p>
      <w:pPr>
        <w:pStyle w:val="Normal"/>
        <w:spacing w:before="0" w:after="240"/>
        <w:jc w:val="both"/>
        <w:rPr/>
      </w:pPr>
      <w:r>
        <w:rPr>
          <w:rFonts w:cs="Arial" w:ascii="Arial" w:hAnsi="Arial"/>
          <w:b/>
          <w:bCs/>
        </w:rPr>
        <w:t>SRª. ROSELI SOUZA (Secretaria-Executiva)</w:t>
      </w:r>
      <w:r>
        <w:rPr>
          <w:rFonts w:cs="Arial" w:ascii="Arial" w:hAnsi="Arial"/>
        </w:rPr>
        <w:t xml:space="preserve"> – Esse Artigo 18-B não entrou, está gente, ninguém pediu destaque, está bo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a. Como é que vota Ministério de Minas e Energia, primeira vaga? </w:t>
      </w:r>
    </w:p>
    <w:p>
      <w:pPr>
        <w:pStyle w:val="Normal"/>
        <w:spacing w:before="0" w:after="240"/>
        <w:jc w:val="both"/>
        <w:rPr/>
      </w:pPr>
      <w:r>
        <w:rPr>
          <w:rFonts w:cs="Arial" w:ascii="Arial" w:hAnsi="Arial"/>
          <w:b/>
          <w:bCs/>
          <w:color w:val="000000"/>
          <w:sz w:val="21"/>
          <w:szCs w:val="21"/>
        </w:rPr>
        <w:t>THIAGO GUILHERME FERREIRA PRADO</w:t>
      </w:r>
      <w:r>
        <w:rPr>
          <w:rFonts w:cs="Arial" w:ascii="Arial" w:hAnsi="Arial"/>
          <w:color w:val="000000"/>
          <w:sz w:val="21"/>
          <w:szCs w:val="21"/>
        </w:rPr>
        <w:t> </w:t>
      </w:r>
      <w:r>
        <w:rPr>
          <w:rFonts w:cs="Arial" w:ascii="Arial" w:hAnsi="Arial"/>
          <w:bCs/>
        </w:rPr>
        <w:t xml:space="preserve"> –</w:t>
      </w:r>
      <w:r>
        <w:rPr>
          <w:rFonts w:cs="Arial" w:ascii="Arial" w:hAnsi="Arial"/>
        </w:rPr>
        <w:t xml:space="preserve"> Bom dia. Artigo 1º, Inciso I, não. Artigo 2º, Inciso I, não. Artigo 12, Inciso IV, § 2º e 5º, não. Artigo 17, § 2º, Incisos I, II, III e § 4º, não. Obrigad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a segunda vaga, Ministério de Minas e Energia? </w:t>
      </w:r>
    </w:p>
    <w:p>
      <w:pPr>
        <w:pStyle w:val="Normal"/>
        <w:spacing w:before="0" w:after="240"/>
        <w:jc w:val="both"/>
        <w:rPr/>
      </w:pPr>
      <w:r>
        <w:rPr>
          <w:rFonts w:cs="Arial" w:ascii="Arial" w:hAnsi="Arial"/>
          <w:b/>
          <w:bCs/>
        </w:rPr>
        <w:t>SR. GUILHERME GODOI</w:t>
      </w:r>
      <w:r>
        <w:rPr>
          <w:rFonts w:cs="Arial" w:ascii="Arial" w:hAnsi="Arial"/>
        </w:rPr>
        <w:t xml:space="preserve"> – Bem, Guilherme Godoi do MME. Eu vou seguir o voto anterior do meu colega, é não para todas as colunas.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Roseli, por favor. Não para todas. </w:t>
      </w:r>
    </w:p>
    <w:p>
      <w:pPr>
        <w:pStyle w:val="Normal"/>
        <w:spacing w:before="0" w:after="240"/>
        <w:jc w:val="both"/>
        <w:rPr/>
      </w:pPr>
      <w:r>
        <w:rPr>
          <w:rFonts w:cs="Arial" w:ascii="Arial" w:hAnsi="Arial"/>
          <w:b/>
          <w:bCs/>
        </w:rPr>
        <w:t>SRª. ROSELI SOUZA (Secretaria-Executiva)</w:t>
      </w:r>
      <w:r>
        <w:rPr>
          <w:rFonts w:cs="Arial" w:ascii="Arial" w:hAnsi="Arial"/>
        </w:rPr>
        <w:t xml:space="preserve"> – Já foi, já registrei.</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Já? Achei que ele deu uma travadinha, não apareceu. Como vota Ministério da Ciência, Tecnologia e Inovações? </w:t>
      </w:r>
    </w:p>
    <w:p>
      <w:pPr>
        <w:pStyle w:val="Normal"/>
        <w:spacing w:before="0" w:after="240"/>
        <w:jc w:val="both"/>
        <w:rPr/>
      </w:pPr>
      <w:r>
        <w:rPr>
          <w:rFonts w:cs="Arial" w:ascii="Arial" w:hAnsi="Arial"/>
          <w:b/>
          <w:bCs/>
          <w:color w:val="000000"/>
          <w:sz w:val="21"/>
          <w:szCs w:val="21"/>
        </w:rPr>
        <w:t xml:space="preserve">DIONE VÍTOR DOS SANTOS </w:t>
      </w:r>
      <w:r>
        <w:rPr>
          <w:rFonts w:cs="Arial" w:ascii="Arial" w:hAnsi="Arial"/>
          <w:bCs/>
        </w:rPr>
        <w:t>–</w:t>
      </w:r>
      <w:r>
        <w:rPr>
          <w:rFonts w:cs="Arial" w:ascii="Arial" w:hAnsi="Arial"/>
        </w:rPr>
        <w:t xml:space="preserve"> Oi, eu vou falar então, que eu pensei que o Bruno estivesse presente, como ele não está, eu vou falar a nossa votação então. Artigo 1º, não. O Artigo 2º, não. O Artigo 12, não. E Artigo 17, si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a. Meio Ambiente, alguém chegou? Meio Ambiente. Então como vota Ministério do Turismo? </w:t>
      </w:r>
    </w:p>
    <w:p>
      <w:pPr>
        <w:pStyle w:val="Normal"/>
        <w:spacing w:before="0" w:after="240"/>
        <w:jc w:val="both"/>
        <w:rPr/>
      </w:pPr>
      <w:r>
        <w:rPr>
          <w:rFonts w:cs="Arial" w:ascii="Arial" w:hAnsi="Arial"/>
          <w:b/>
          <w:bCs/>
        </w:rPr>
        <w:t xml:space="preserve">SRª. SINARA LEANDRA SILVA ALVES DE SOUZA (Membro Titular do CNRH) </w:t>
      </w:r>
      <w:r>
        <w:rPr>
          <w:rFonts w:cs="Arial" w:ascii="Arial" w:hAnsi="Arial"/>
        </w:rPr>
        <w:t xml:space="preserve">– Bom dia, Sinara, titular do Ministério do Turismo. O Artigo 1º, não. Artigo 2º, não. Artigo 12, não. E o Artigo 17, si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a. Roseli, está conseguindo atualizar, Roseli? </w:t>
      </w:r>
    </w:p>
    <w:p>
      <w:pPr>
        <w:pStyle w:val="Normal"/>
        <w:spacing w:before="0" w:after="240"/>
        <w:jc w:val="both"/>
        <w:rPr/>
      </w:pPr>
      <w:r>
        <w:rPr>
          <w:rFonts w:cs="Arial" w:ascii="Arial" w:hAnsi="Arial"/>
          <w:b/>
          <w:bCs/>
        </w:rPr>
        <w:t>SRª. ROSELI SOUZA (Secretaria-Executiva)</w:t>
      </w:r>
      <w:r>
        <w:rPr>
          <w:rFonts w:cs="Arial" w:ascii="Arial" w:hAnsi="Arial"/>
        </w:rPr>
        <w:t xml:space="preserve"> – Está, para mim aqui está, não sei se para você está.</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Está ok. Como vota o Ministério da Mulher, da Família e dos Direitos Humanos? Acho que não tem ninguém.</w:t>
      </w:r>
    </w:p>
    <w:p>
      <w:pPr>
        <w:pStyle w:val="Normal"/>
        <w:spacing w:before="0" w:after="240"/>
        <w:jc w:val="both"/>
        <w:rPr/>
      </w:pPr>
      <w:r>
        <w:rPr>
          <w:rFonts w:cs="Arial" w:ascii="Arial" w:hAnsi="Arial"/>
          <w:b/>
          <w:bCs/>
        </w:rPr>
        <w:t>SRª. ROSELI SOUZA (Secretaria-Executiva)</w:t>
      </w:r>
      <w:r>
        <w:rPr>
          <w:rFonts w:cs="Arial" w:ascii="Arial" w:hAnsi="Arial"/>
        </w:rPr>
        <w:t xml:space="preserve"> – Não estavam presentes.</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Vamos passar para os Conselhos Estaduais. E distrital. Agora como vota Goiás, Mato Grosso e Mato Grosso do Sul? </w:t>
      </w:r>
    </w:p>
    <w:p>
      <w:pPr>
        <w:pStyle w:val="Normal"/>
        <w:spacing w:before="0" w:after="240"/>
        <w:jc w:val="both"/>
        <w:rPr/>
      </w:pPr>
      <w:r>
        <w:rPr>
          <w:rFonts w:cs="Arial" w:ascii="Arial" w:hAnsi="Arial"/>
          <w:b/>
          <w:bCs/>
          <w:color w:val="000000"/>
          <w:sz w:val="21"/>
          <w:szCs w:val="21"/>
        </w:rPr>
        <w:t xml:space="preserve">LUIZ HENRIQUE MAGALHÃES NOQUELLI </w:t>
      </w:r>
      <w:r>
        <w:rPr>
          <w:rFonts w:cs="Arial" w:ascii="Arial" w:hAnsi="Arial"/>
          <w:bCs/>
        </w:rPr>
        <w:t>–</w:t>
      </w:r>
      <w:r>
        <w:rPr>
          <w:rFonts w:cs="Arial" w:ascii="Arial" w:hAnsi="Arial"/>
        </w:rPr>
        <w:t xml:space="preserve"> Roseli, a Secretária Andrea está ou não? </w:t>
      </w:r>
    </w:p>
    <w:p>
      <w:pPr>
        <w:pStyle w:val="Normal"/>
        <w:spacing w:before="0" w:after="240"/>
        <w:jc w:val="both"/>
        <w:rPr/>
      </w:pPr>
      <w:r>
        <w:rPr>
          <w:rFonts w:cs="Arial" w:ascii="Arial" w:hAnsi="Arial"/>
          <w:b/>
          <w:bCs/>
        </w:rPr>
        <w:t>SRª. ROSELI SOUZA (Secretaria-Executiva)</w:t>
      </w:r>
      <w:r>
        <w:rPr>
          <w:rFonts w:cs="Arial" w:ascii="Arial" w:hAnsi="Arial"/>
        </w:rPr>
        <w:t xml:space="preserve"> – Olha, ela se encontra, ela se encontra. Secretária Andrea, a senhora poderia falar? </w:t>
      </w:r>
    </w:p>
    <w:p>
      <w:pPr>
        <w:pStyle w:val="Normal"/>
        <w:spacing w:before="0" w:after="240"/>
        <w:jc w:val="both"/>
        <w:rPr/>
      </w:pPr>
      <w:r>
        <w:rPr>
          <w:rFonts w:cs="Arial" w:ascii="Arial" w:hAnsi="Arial"/>
          <w:b/>
          <w:bCs/>
          <w:color w:val="000000"/>
          <w:sz w:val="21"/>
          <w:szCs w:val="21"/>
        </w:rPr>
        <w:t xml:space="preserve">LUIZ HENRIQUE MAGALHÃES NOQUELLI </w:t>
      </w:r>
      <w:r>
        <w:rPr>
          <w:rFonts w:cs="Arial" w:ascii="Arial" w:hAnsi="Arial"/>
          <w:bCs/>
        </w:rPr>
        <w:t>–</w:t>
      </w:r>
      <w:r>
        <w:rPr>
          <w:rFonts w:cs="Arial" w:ascii="Arial" w:hAnsi="Arial"/>
        </w:rPr>
        <w:t xml:space="preserve"> Se ela não votar, o Conselho do Mato Grosso para todos os itens é nã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A Conselheira Andrea está? Então Roseli, vamos botar os votos do Mato Grosso, a Conselheira não se pronunciou. </w:t>
      </w:r>
    </w:p>
    <w:p>
      <w:pPr>
        <w:pStyle w:val="Normal"/>
        <w:spacing w:before="0" w:after="240"/>
        <w:jc w:val="both"/>
        <w:rPr/>
      </w:pPr>
      <w:r>
        <w:rPr>
          <w:rFonts w:cs="Arial" w:ascii="Arial" w:hAnsi="Arial"/>
          <w:b/>
          <w:bCs/>
          <w:color w:val="000000"/>
          <w:sz w:val="21"/>
          <w:szCs w:val="21"/>
        </w:rPr>
        <w:t xml:space="preserve">LUIZ HENRIQUE MAGALHÃES NOQUELLI </w:t>
      </w:r>
      <w:r>
        <w:rPr>
          <w:rFonts w:cs="Arial" w:ascii="Arial" w:hAnsi="Arial"/>
          <w:bCs/>
        </w:rPr>
        <w:t>–</w:t>
      </w:r>
      <w:r>
        <w:rPr>
          <w:rFonts w:cs="Arial" w:ascii="Arial" w:hAnsi="Arial"/>
        </w:rPr>
        <w:t xml:space="preserve"> Obrigad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Como vota Distrito Federal e Espírito Santo? </w:t>
      </w:r>
    </w:p>
    <w:p>
      <w:pPr>
        <w:pStyle w:val="Normal"/>
        <w:spacing w:before="0" w:after="240"/>
        <w:jc w:val="both"/>
        <w:rPr/>
      </w:pPr>
      <w:r>
        <w:rPr>
          <w:rFonts w:cs="Arial" w:ascii="Arial" w:hAnsi="Arial"/>
          <w:b/>
          <w:bCs/>
        </w:rPr>
        <w:t>SRª. ROSELI SOUZA (Secretaria-Executiva)</w:t>
      </w:r>
      <w:r>
        <w:rPr>
          <w:rFonts w:cs="Arial" w:ascii="Arial" w:hAnsi="Arial"/>
        </w:rPr>
        <w:t xml:space="preserve"> – Hélio, você pode se pronunciar que o Jair não se encontra.</w:t>
      </w:r>
    </w:p>
    <w:p>
      <w:pPr>
        <w:pStyle w:val="Normal"/>
        <w:spacing w:before="0" w:after="240"/>
        <w:jc w:val="both"/>
        <w:rPr/>
      </w:pPr>
      <w:r>
        <w:rPr>
          <w:rFonts w:cs="Arial" w:ascii="Arial" w:hAnsi="Arial"/>
          <w:b/>
          <w:bCs/>
        </w:rPr>
        <w:t>SR. HÉLIO DE CASTRO PAULINO (1º Suplente)</w:t>
      </w:r>
      <w:r>
        <w:rPr>
          <w:rFonts w:cs="Arial" w:ascii="Arial" w:hAnsi="Arial"/>
        </w:rPr>
        <w:t xml:space="preserve"> – Então vamos lá. Primeira coluna, não. Segunda coluna, não. Terceira coluna, não. E quarta coluna, si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Paraná, Rio Grande do Sul e Santa Catarina?</w:t>
      </w:r>
    </w:p>
    <w:p>
      <w:pPr>
        <w:pStyle w:val="Normal"/>
        <w:spacing w:before="0" w:after="240"/>
        <w:jc w:val="both"/>
        <w:rPr/>
      </w:pPr>
      <w:r>
        <w:rPr>
          <w:rFonts w:cs="Arial" w:ascii="Arial" w:hAnsi="Arial"/>
          <w:b/>
          <w:bCs/>
        </w:rPr>
        <w:t>SR. LEONARDO FERREIRA</w:t>
      </w:r>
      <w:r>
        <w:rPr>
          <w:rFonts w:cs="Arial" w:ascii="Arial" w:hAnsi="Arial"/>
          <w:bCs/>
        </w:rPr>
        <w:t xml:space="preserve"> –</w:t>
      </w:r>
      <w:r>
        <w:rPr>
          <w:rFonts w:cs="Arial" w:ascii="Arial" w:hAnsi="Arial"/>
        </w:rPr>
        <w:t xml:space="preserve"> Bom dia. Eu estou como segundo suplente, meu nome não consta ali, Leonardo Ferreira. </w:t>
      </w:r>
    </w:p>
    <w:p>
      <w:pPr>
        <w:pStyle w:val="Normal"/>
        <w:spacing w:before="0" w:after="240"/>
        <w:jc w:val="both"/>
        <w:rPr/>
      </w:pPr>
      <w:r>
        <w:rPr>
          <w:rFonts w:cs="Arial" w:ascii="Arial" w:hAnsi="Arial"/>
          <w:b/>
          <w:bCs/>
        </w:rPr>
        <w:t>SRª. ROSELI SOUZA (Secretaria-Executiva)</w:t>
      </w:r>
      <w:r>
        <w:rPr>
          <w:rFonts w:cs="Arial" w:ascii="Arial" w:hAnsi="Arial"/>
        </w:rPr>
        <w:t xml:space="preserve"> – Leonardo. Não saiu ainda a sua publicação, está bem? Então não poderá se manifestar, infelizmente. </w:t>
      </w:r>
    </w:p>
    <w:p>
      <w:pPr>
        <w:pStyle w:val="Normal"/>
        <w:spacing w:before="0" w:after="240"/>
        <w:jc w:val="both"/>
        <w:rPr/>
      </w:pPr>
      <w:r>
        <w:rPr>
          <w:rFonts w:cs="Arial" w:ascii="Arial" w:hAnsi="Arial"/>
          <w:b/>
          <w:bCs/>
        </w:rPr>
        <w:t xml:space="preserve">SR. LEONARDO FERREIRA </w:t>
      </w:r>
      <w:r>
        <w:rPr>
          <w:rFonts w:cs="Arial" w:ascii="Arial" w:hAnsi="Arial"/>
        </w:rPr>
        <w:t>– Ok, obrigad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Como vota Minas Gerais e Rio de Janeiro e São Paulo? Como vota Minas Gerais, Rio de Janeiro e São Paulo?</w:t>
      </w:r>
    </w:p>
    <w:p>
      <w:pPr>
        <w:pStyle w:val="Normal"/>
        <w:spacing w:before="0" w:after="240"/>
        <w:jc w:val="both"/>
        <w:rPr/>
      </w:pPr>
      <w:r>
        <w:rPr>
          <w:rFonts w:cs="Arial" w:ascii="Arial" w:hAnsi="Arial"/>
          <w:b/>
          <w:bCs/>
        </w:rPr>
        <w:t>SR. LUIZ SANTORO</w:t>
      </w:r>
      <w:r>
        <w:rPr>
          <w:rFonts w:cs="Arial" w:ascii="Arial" w:hAnsi="Arial"/>
        </w:rPr>
        <w:t xml:space="preserve"> – Aqui é o Luiz Santoro, não sei se a Marília e a Jane estão aí na reunião. Eu sou segundo suplente. Então eu vou: não, não, não e sim.</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Amapá, Tocantins e Rondônia?</w:t>
      </w:r>
    </w:p>
    <w:p>
      <w:pPr>
        <w:pStyle w:val="Normal"/>
        <w:spacing w:before="0" w:after="240"/>
        <w:jc w:val="both"/>
        <w:rPr/>
      </w:pPr>
      <w:r>
        <w:rPr>
          <w:rFonts w:cs="Arial" w:ascii="Arial" w:hAnsi="Arial"/>
          <w:b/>
          <w:bCs/>
          <w:color w:val="000000"/>
          <w:sz w:val="21"/>
          <w:szCs w:val="21"/>
        </w:rPr>
        <w:t xml:space="preserve">LUÍS ROBERTO TAKIYAMA </w:t>
      </w:r>
      <w:r>
        <w:rPr>
          <w:rFonts w:cs="Arial" w:ascii="Arial" w:hAnsi="Arial"/>
          <w:bCs/>
        </w:rPr>
        <w:t>–</w:t>
      </w:r>
      <w:r>
        <w:rPr>
          <w:rFonts w:cs="Arial" w:ascii="Arial" w:hAnsi="Arial"/>
        </w:rPr>
        <w:t xml:space="preserve"> O primeiro item aí não, e os demais, sim. Ok?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k. Obrigado, Conselheiro. Tem alguém com o microfone ligado. Como vota Roraima, Amazonas e Pará. Como vota Roraima, Amazonas e Pará? </w:t>
      </w:r>
    </w:p>
    <w:p>
      <w:pPr>
        <w:pStyle w:val="Normal"/>
        <w:spacing w:before="0" w:after="240"/>
        <w:jc w:val="both"/>
        <w:rPr/>
      </w:pPr>
      <w:r>
        <w:rPr>
          <w:rFonts w:cs="Arial" w:ascii="Arial" w:hAnsi="Arial"/>
          <w:b/>
          <w:bCs/>
        </w:rPr>
        <w:t>INTERLOCUTOR NÃO IDENTIFICADO</w:t>
      </w:r>
      <w:r>
        <w:rPr>
          <w:rFonts w:cs="Arial" w:ascii="Arial" w:hAnsi="Arial"/>
          <w:bCs/>
        </w:rPr>
        <w:t xml:space="preserve"> –</w:t>
      </w:r>
      <w:r>
        <w:rPr>
          <w:rFonts w:cs="Arial" w:ascii="Arial" w:hAnsi="Arial"/>
        </w:rPr>
        <w:t xml:space="preserve"> O representante de Roraima se encontra presente?</w:t>
      </w:r>
    </w:p>
    <w:p>
      <w:pPr>
        <w:pStyle w:val="Normal"/>
        <w:spacing w:before="0" w:after="240"/>
        <w:jc w:val="both"/>
        <w:rPr/>
      </w:pPr>
      <w:r>
        <w:rPr>
          <w:rFonts w:cs="Arial" w:ascii="Arial" w:hAnsi="Arial"/>
          <w:b/>
          <w:bCs/>
        </w:rPr>
        <w:t>SRª. ROSELI SOUZA (Secretaria-Executiva)</w:t>
      </w:r>
      <w:r>
        <w:rPr>
          <w:rFonts w:cs="Arial" w:ascii="Arial" w:hAnsi="Arial"/>
        </w:rPr>
        <w:t xml:space="preserve"> – Não.</w:t>
      </w:r>
    </w:p>
    <w:p>
      <w:pPr>
        <w:pStyle w:val="Normal"/>
        <w:spacing w:before="0" w:after="240"/>
        <w:jc w:val="both"/>
        <w:rPr/>
      </w:pPr>
      <w:r>
        <w:rPr>
          <w:rFonts w:cs="Arial" w:ascii="Arial" w:hAnsi="Arial"/>
          <w:b/>
          <w:bCs/>
        </w:rPr>
        <w:t>SR. JOSÉ CARLOS</w:t>
      </w:r>
      <w:r>
        <w:rPr>
          <w:rFonts w:cs="Arial" w:ascii="Arial" w:hAnsi="Arial"/>
          <w:bCs/>
        </w:rPr>
        <w:t xml:space="preserve"> –</w:t>
      </w:r>
      <w:r>
        <w:rPr>
          <w:rFonts w:cs="Arial" w:ascii="Arial" w:hAnsi="Arial"/>
        </w:rPr>
        <w:t xml:space="preserve"> Eu represento o Amazonas, estou substituindo o Secretário Eduardo Taveira, sou Assessor dele, tem direito a vot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Como é seu nome?</w:t>
      </w:r>
    </w:p>
    <w:p>
      <w:pPr>
        <w:pStyle w:val="Normal"/>
        <w:spacing w:before="0" w:after="240"/>
        <w:jc w:val="both"/>
        <w:rPr/>
      </w:pPr>
      <w:r>
        <w:rPr>
          <w:rFonts w:cs="Arial" w:ascii="Arial" w:hAnsi="Arial"/>
          <w:b/>
          <w:bCs/>
        </w:rPr>
        <w:t>SR. JOSÉ CARLOS</w:t>
      </w:r>
      <w:r>
        <w:rPr>
          <w:rFonts w:cs="Arial" w:ascii="Arial" w:hAnsi="Arial"/>
        </w:rPr>
        <w:t xml:space="preserve"> – José Carlos. Oi? Não entendi.</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 senhor não pode votar, o senhor não é Conselheiro. </w:t>
      </w:r>
    </w:p>
    <w:p>
      <w:pPr>
        <w:pStyle w:val="Normal"/>
        <w:spacing w:before="0" w:after="240"/>
        <w:jc w:val="both"/>
        <w:rPr/>
      </w:pPr>
      <w:r>
        <w:rPr>
          <w:rFonts w:cs="Arial" w:ascii="Arial" w:hAnsi="Arial"/>
          <w:b/>
          <w:bCs/>
        </w:rPr>
        <w:t>SR. JOSÉ CARLOS</w:t>
      </w:r>
      <w:r>
        <w:rPr>
          <w:rFonts w:cs="Arial" w:ascii="Arial" w:hAnsi="Arial"/>
        </w:rPr>
        <w:t xml:space="preserve"> – Perfeito, só iss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Como vota Ceará, Piauí e Maranhão?</w:t>
      </w:r>
    </w:p>
    <w:p>
      <w:pPr>
        <w:pStyle w:val="Normal"/>
        <w:spacing w:before="0" w:after="240"/>
        <w:jc w:val="both"/>
        <w:rPr/>
      </w:pPr>
      <w:r>
        <w:rPr>
          <w:rFonts w:cs="Arial" w:ascii="Arial" w:hAnsi="Arial"/>
          <w:b/>
          <w:bCs/>
          <w:color w:val="000000"/>
          <w:sz w:val="21"/>
          <w:szCs w:val="21"/>
        </w:rPr>
        <w:t>RAMON FLÁVIO GOMES RODRIGUES</w:t>
      </w:r>
      <w:r>
        <w:rPr>
          <w:rFonts w:cs="Arial" w:ascii="Arial" w:hAnsi="Arial"/>
          <w:bCs/>
        </w:rPr>
        <w:t xml:space="preserve"> –</w:t>
      </w:r>
      <w:r>
        <w:rPr>
          <w:rFonts w:cs="Arial" w:ascii="Arial" w:hAnsi="Arial"/>
        </w:rPr>
        <w:t xml:space="preserve"> Ceará vota com o relator, tudo sim.</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Rio Grande do Norte, Paraíba e Pernambuco?</w:t>
      </w:r>
    </w:p>
    <w:p>
      <w:pPr>
        <w:pStyle w:val="Normal"/>
        <w:spacing w:before="0" w:after="240"/>
        <w:jc w:val="both"/>
        <w:rPr/>
      </w:pPr>
      <w:r>
        <w:rPr>
          <w:rFonts w:cs="Arial" w:ascii="Arial" w:hAnsi="Arial"/>
          <w:b/>
          <w:bCs/>
          <w:color w:val="000000"/>
          <w:sz w:val="21"/>
          <w:szCs w:val="21"/>
        </w:rPr>
        <w:t xml:space="preserve">PAULO LOPES VARELLA NETO </w:t>
      </w:r>
      <w:r>
        <w:rPr>
          <w:rFonts w:cs="Arial" w:ascii="Arial" w:hAnsi="Arial"/>
          <w:bCs/>
        </w:rPr>
        <w:t>–</w:t>
      </w:r>
      <w:r>
        <w:rPr>
          <w:rFonts w:cs="Arial" w:ascii="Arial" w:hAnsi="Arial"/>
        </w:rPr>
        <w:t xml:space="preserve"> Não, não, sim, sim.</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Bahia, Sergipe e Alagoas? Como vota Bahia, Sergipe e Alagoas? Por favor, tem alguém representante de Bahia, Sergipe e Alagoas? </w:t>
      </w:r>
    </w:p>
    <w:p>
      <w:pPr>
        <w:pStyle w:val="Normal"/>
        <w:spacing w:before="0" w:after="240"/>
        <w:jc w:val="both"/>
        <w:rPr/>
      </w:pPr>
      <w:r>
        <w:rPr>
          <w:rFonts w:cs="Arial" w:ascii="Arial" w:hAnsi="Arial"/>
          <w:b/>
          <w:bCs/>
        </w:rPr>
        <w:t>SRª. ROSELI SOUZA (Secretaria-Executiva)</w:t>
      </w:r>
      <w:r>
        <w:rPr>
          <w:rFonts w:cs="Arial" w:ascii="Arial" w:hAnsi="Arial"/>
        </w:rPr>
        <w:t xml:space="preserve"> – No momento, não, secretário. No momento, não, mas o Ailton estava no início da reunião, não sei se ele está indisponível agora.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Então quando terminar todos, eu faço uma nova chamada para aqueles que não estavam nesse momento. Vamos embora agora passar para os usuários e sociedade civil. Como vota os irrigantes? </w:t>
      </w:r>
    </w:p>
    <w:p>
      <w:pPr>
        <w:pStyle w:val="Normal"/>
        <w:spacing w:before="0" w:after="240"/>
        <w:jc w:val="both"/>
        <w:rPr/>
      </w:pPr>
      <w:r>
        <w:rPr>
          <w:rFonts w:cs="Arial" w:ascii="Arial" w:hAnsi="Arial"/>
          <w:b/>
          <w:bCs/>
        </w:rPr>
        <w:t>SR. NELSON ANANIAS FILHO (Membro Titular do CNRH)</w:t>
      </w:r>
      <w:r>
        <w:rPr>
          <w:rFonts w:cs="Arial" w:ascii="Arial" w:hAnsi="Arial"/>
        </w:rPr>
        <w:t xml:space="preserve"> – Nelson Ananias Filho, titular, CNA. O Artigo 1º, não, demais, sim. Obrigad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os prestadores de serviços públicos de abastecimento de água e esgotamento sanitário?</w:t>
      </w:r>
    </w:p>
    <w:p>
      <w:pPr>
        <w:pStyle w:val="Normal"/>
        <w:spacing w:before="0" w:after="240"/>
        <w:jc w:val="both"/>
        <w:rPr/>
      </w:pPr>
      <w:r>
        <w:rPr>
          <w:rFonts w:cs="Arial" w:ascii="Arial" w:hAnsi="Arial"/>
          <w:b/>
          <w:bCs/>
        </w:rPr>
        <w:t>SR. WANDERLEY DA SILVA PAGANINI (Membro Titular do CNRH) –</w:t>
      </w:r>
      <w:r>
        <w:rPr>
          <w:rFonts w:cs="Arial" w:ascii="Arial" w:hAnsi="Arial"/>
        </w:rPr>
        <w:t xml:space="preserve"> Wanderley Paganini, Conselheiro Titular. Artigo 1º, não. Artigo 2º, não. Artigo 12, não. E Artigo 17, si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as concessionárias e autoridades de geração de energia elétrica? </w:t>
      </w:r>
    </w:p>
    <w:p>
      <w:pPr>
        <w:pStyle w:val="Normal"/>
        <w:spacing w:before="0" w:after="240"/>
        <w:jc w:val="both"/>
        <w:rPr/>
      </w:pPr>
      <w:r>
        <w:rPr>
          <w:rFonts w:cs="Arial" w:ascii="Arial" w:hAnsi="Arial"/>
          <w:b/>
          <w:bCs/>
          <w:color w:val="000000"/>
          <w:sz w:val="21"/>
          <w:szCs w:val="21"/>
        </w:rPr>
        <w:t>MÔNICA IRION ALMEIDA</w:t>
      </w:r>
      <w:r>
        <w:rPr>
          <w:rFonts w:cs="Arial" w:ascii="Arial" w:hAnsi="Arial"/>
          <w:bCs/>
        </w:rPr>
        <w:t xml:space="preserve"> –</w:t>
      </w:r>
      <w:r>
        <w:rPr>
          <w:rFonts w:cs="Arial" w:ascii="Arial" w:hAnsi="Arial"/>
        </w:rPr>
        <w:t xml:space="preserve"> Votamos com o relator, todos os Artigos, sim.</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a. Como vota o setor hidroviário?</w:t>
      </w:r>
    </w:p>
    <w:p>
      <w:pPr>
        <w:pStyle w:val="Normal"/>
        <w:spacing w:before="0" w:after="240"/>
        <w:jc w:val="both"/>
        <w:rPr/>
      </w:pPr>
      <w:r>
        <w:rPr>
          <w:rFonts w:cs="Arial" w:ascii="Arial" w:hAnsi="Arial"/>
          <w:b/>
          <w:bCs/>
        </w:rPr>
        <w:t xml:space="preserve">SR. LUIZ FERNANDO RESANO </w:t>
      </w:r>
      <w:r>
        <w:rPr>
          <w:rFonts w:cs="Arial" w:ascii="Arial" w:hAnsi="Arial"/>
        </w:rPr>
        <w:t>– Boa tarde. Bom dia, aliás, Luiz Fernando Resano, representando o segundo Conselheiro e representando o titular, votamos com o relator, tudo sim.</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as indústrias?</w:t>
      </w:r>
    </w:p>
    <w:p>
      <w:pPr>
        <w:pStyle w:val="Normal"/>
        <w:spacing w:before="0" w:after="240"/>
        <w:jc w:val="both"/>
        <w:rPr/>
      </w:pPr>
      <w:r>
        <w:rPr>
          <w:rFonts w:cs="Arial" w:ascii="Arial" w:hAnsi="Arial"/>
          <w:b/>
          <w:bCs/>
          <w:color w:val="000000"/>
          <w:sz w:val="21"/>
          <w:szCs w:val="21"/>
        </w:rPr>
        <w:t>DAVI BOMTEMPO</w:t>
      </w:r>
      <w:r>
        <w:rPr>
          <w:rFonts w:cs="Arial" w:ascii="Arial" w:hAnsi="Arial"/>
          <w:bCs/>
        </w:rPr>
        <w:t xml:space="preserve"> –</w:t>
      </w:r>
      <w:r>
        <w:rPr>
          <w:rFonts w:cs="Arial" w:ascii="Arial" w:hAnsi="Arial"/>
        </w:rPr>
        <w:t xml:space="preserve"> Bom dia a todos. Confederação Nacional da Indústria acompanha o que foi estabelecido na Câmara Técnica, votamos para todos os Artigos, si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Tem alguém com o microfone ligado, verifiquem o seu microfone, por favor. Como vota pescadores e usuários de recursos hídricos, com finalidade de lazer e turismo?</w:t>
      </w:r>
    </w:p>
    <w:p>
      <w:pPr>
        <w:pStyle w:val="Normal"/>
        <w:spacing w:before="0" w:after="240"/>
        <w:jc w:val="both"/>
        <w:rPr/>
      </w:pPr>
      <w:r>
        <w:rPr>
          <w:rFonts w:cs="Arial" w:ascii="Arial" w:hAnsi="Arial"/>
          <w:b/>
          <w:bCs/>
        </w:rPr>
        <w:t xml:space="preserve">SR. VINICIUS CRESPO </w:t>
      </w:r>
      <w:r>
        <w:rPr>
          <w:rFonts w:cs="Arial" w:ascii="Arial" w:hAnsi="Arial"/>
        </w:rPr>
        <w:t xml:space="preserve">– Bom dia a todos. Vinicius Crespo, acompanho o posicionamento da Câmara Técnica, só ressaltando que é uma recomendação, talvez não seja aprovada pela presidência. Mas é todos os votos, sim, em homenagem a Câmara Técnica.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Comitês de bacias hidrográficas em rios de domínio da união?</w:t>
      </w:r>
    </w:p>
    <w:p>
      <w:pPr>
        <w:pStyle w:val="Normal"/>
        <w:spacing w:before="0" w:after="240"/>
        <w:jc w:val="both"/>
        <w:rPr/>
      </w:pPr>
      <w:r>
        <w:rPr>
          <w:rFonts w:cs="Arial" w:ascii="Arial" w:hAnsi="Arial"/>
          <w:b/>
          <w:bCs/>
          <w:color w:val="000000"/>
          <w:sz w:val="21"/>
          <w:szCs w:val="21"/>
        </w:rPr>
        <w:t>ANIVALDO DE MIRANDA PINTO </w:t>
      </w:r>
      <w:r>
        <w:rPr>
          <w:rFonts w:cs="Arial" w:ascii="Arial" w:hAnsi="Arial"/>
          <w:bCs/>
        </w:rPr>
        <w:t>–</w:t>
      </w:r>
      <w:r>
        <w:rPr>
          <w:rFonts w:cs="Arial" w:ascii="Arial" w:hAnsi="Arial"/>
        </w:rPr>
        <w:t xml:space="preserve"> Os Comitês votam não em todas as quatro colunas, e só para efeito de gravação, embora não conste aí na votação, somos contra também o Artigo 18-B. Obrigad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Como vota as Organizações Técnicas de Ensino e Pesquisa?</w:t>
      </w:r>
    </w:p>
    <w:p>
      <w:pPr>
        <w:pStyle w:val="Normal"/>
        <w:spacing w:before="0" w:after="240"/>
        <w:jc w:val="both"/>
        <w:rPr/>
      </w:pPr>
      <w:r>
        <w:rPr>
          <w:rFonts w:cs="Arial" w:ascii="Arial" w:hAnsi="Arial"/>
          <w:b/>
          <w:bCs/>
        </w:rPr>
        <w:t>SR. JEFFERSON NASCIMENTO DE OLIVEIRA (Membro Titular do CNRH)</w:t>
      </w:r>
      <w:r>
        <w:rPr>
          <w:rFonts w:cs="Arial" w:ascii="Arial" w:hAnsi="Arial"/>
        </w:rPr>
        <w:t xml:space="preserve"> – Conselheiro Jefferson Nascimento de Oliveira, titular, representando as Organizações Técnicas de Ensino e Pesquisa e a Universidade Estadual Paulista, UNESP. Sim para o Artigo 1º, não para o Artigo 2º, não para o Artigo 12, e sim para o Artigo 17. Muito obrigad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Como vota, obrigado, Conselheiro. Como vota organizações não governamentais?</w:t>
      </w:r>
    </w:p>
    <w:p>
      <w:pPr>
        <w:pStyle w:val="Normal"/>
        <w:spacing w:before="0" w:after="240"/>
        <w:jc w:val="both"/>
        <w:rPr/>
      </w:pPr>
      <w:r>
        <w:rPr>
          <w:rFonts w:cs="Arial" w:ascii="Arial" w:hAnsi="Arial"/>
          <w:b/>
          <w:bCs/>
        </w:rPr>
        <w:t>SR. MARCO ANTÔNIO DOS SANTOS (Membro Titular do CNRH)</w:t>
      </w:r>
      <w:r>
        <w:rPr>
          <w:rFonts w:cs="Arial" w:ascii="Arial" w:hAnsi="Arial"/>
        </w:rPr>
        <w:t xml:space="preserve"> – Bom dia. Marco Antônio. Nós vamos acompanhar o parecer da Câmara Técnica. </w:t>
      </w:r>
    </w:p>
    <w:p>
      <w:pPr>
        <w:pStyle w:val="Normal"/>
        <w:spacing w:before="0" w:after="240"/>
        <w:jc w:val="both"/>
        <w:rPr/>
      </w:pPr>
      <w:r>
        <w:rPr>
          <w:rFonts w:cs="Arial" w:ascii="Arial" w:hAnsi="Arial"/>
          <w:b/>
          <w:bCs/>
        </w:rPr>
        <w:t>SRª. ROSELI SOUZA (Secretaria-Executiva)</w:t>
      </w:r>
      <w:r>
        <w:rPr>
          <w:rFonts w:cs="Arial" w:ascii="Arial" w:hAnsi="Arial"/>
        </w:rPr>
        <w:t xml:space="preserve"> – Secretário, tinha faltado o Ministério da Cidadania, das Relações Exteriores e o da Agricultura, que ficou com problema.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Já estão podendo votar.</w:t>
      </w:r>
    </w:p>
    <w:p>
      <w:pPr>
        <w:pStyle w:val="Normal"/>
        <w:spacing w:before="0" w:after="240"/>
        <w:jc w:val="both"/>
        <w:rPr/>
      </w:pPr>
      <w:r>
        <w:rPr>
          <w:rFonts w:cs="Arial" w:ascii="Arial" w:hAnsi="Arial"/>
          <w:b/>
          <w:bCs/>
        </w:rPr>
        <w:t>INTERLOCUTOR NÃO IDENTIFICADO</w:t>
      </w:r>
      <w:r>
        <w:rPr>
          <w:rFonts w:cs="Arial" w:ascii="Arial" w:hAnsi="Arial"/>
          <w:bCs/>
        </w:rPr>
        <w:t xml:space="preserve"> –</w:t>
      </w:r>
      <w:r>
        <w:rPr>
          <w:rFonts w:cs="Arial" w:ascii="Arial" w:hAnsi="Arial"/>
        </w:rPr>
        <w:t xml:space="preserve"> Uma questão de ordem. A organização não governamental, está errado o apontamento deles aí.</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Senhores, por favor, desliguem seus microfones e deixem ligado só aqueles que vão se pronunciar, está dando muito eco aqui. Ministério de Relações Exteriores está presente? O Ministério voltou, Roseli, sabe dizer? </w:t>
      </w:r>
    </w:p>
    <w:p>
      <w:pPr>
        <w:pStyle w:val="Normal"/>
        <w:spacing w:before="0" w:after="240"/>
        <w:jc w:val="both"/>
        <w:rPr/>
      </w:pPr>
      <w:r>
        <w:rPr>
          <w:rFonts w:cs="Arial" w:ascii="Arial" w:hAnsi="Arial"/>
          <w:b/>
          <w:bCs/>
        </w:rPr>
        <w:t>SRª. ROSELI SOUZA (Secretaria-Executiva)</w:t>
      </w:r>
      <w:r>
        <w:rPr>
          <w:rFonts w:cs="Arial" w:ascii="Arial" w:hAnsi="Arial"/>
        </w:rPr>
        <w:t xml:space="preserve"> – Nã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Quem é o próximo? Ministério da Agricultura, Pecuária e Abastecimento.</w:t>
      </w:r>
    </w:p>
    <w:p>
      <w:pPr>
        <w:pStyle w:val="Normal"/>
        <w:spacing w:before="0" w:after="240"/>
        <w:jc w:val="both"/>
        <w:rPr/>
      </w:pPr>
      <w:r>
        <w:rPr>
          <w:rFonts w:cs="Arial" w:ascii="Arial" w:hAnsi="Arial"/>
          <w:b/>
          <w:bCs/>
          <w:color w:val="000000"/>
          <w:sz w:val="21"/>
          <w:szCs w:val="21"/>
        </w:rPr>
        <w:t xml:space="preserve">GUSTAVO DOS SANTOS GORETTI </w:t>
      </w:r>
      <w:r>
        <w:rPr>
          <w:rFonts w:cs="Arial" w:ascii="Arial" w:hAnsi="Arial"/>
          <w:bCs/>
        </w:rPr>
        <w:t>–</w:t>
      </w:r>
      <w:r>
        <w:rPr>
          <w:rFonts w:cs="Arial" w:ascii="Arial" w:hAnsi="Arial"/>
        </w:rPr>
        <w:t xml:space="preserve"> Sim, vamos lá. Estou presente agora.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Pois não.</w:t>
      </w:r>
    </w:p>
    <w:p>
      <w:pPr>
        <w:pStyle w:val="Normal"/>
        <w:spacing w:before="0" w:after="240"/>
        <w:jc w:val="both"/>
        <w:rPr/>
      </w:pPr>
      <w:r>
        <w:rPr>
          <w:rFonts w:cs="Arial" w:ascii="Arial" w:hAnsi="Arial"/>
          <w:b/>
          <w:bCs/>
          <w:color w:val="000000"/>
          <w:sz w:val="21"/>
          <w:szCs w:val="21"/>
        </w:rPr>
        <w:t xml:space="preserve">GUSTAVO DOS SANTOS GORETTI </w:t>
      </w:r>
      <w:r>
        <w:rPr>
          <w:rFonts w:cs="Arial" w:ascii="Arial" w:hAnsi="Arial"/>
          <w:bCs/>
        </w:rPr>
        <w:t>–</w:t>
      </w:r>
      <w:r>
        <w:rPr>
          <w:rFonts w:cs="Arial" w:ascii="Arial" w:hAnsi="Arial"/>
        </w:rPr>
        <w:t xml:space="preserve"> Artigo 1º, não. Artigo 2º, sim. Artigo 12, sim. Artigo 17, nã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Ministério da Cidadania. </w:t>
      </w:r>
    </w:p>
    <w:p>
      <w:pPr>
        <w:pStyle w:val="Normal"/>
        <w:spacing w:before="0" w:after="240"/>
        <w:jc w:val="both"/>
        <w:rPr/>
      </w:pPr>
      <w:r>
        <w:rPr>
          <w:rFonts w:cs="Arial" w:ascii="Arial" w:hAnsi="Arial"/>
          <w:b/>
          <w:bCs/>
        </w:rPr>
        <w:t>INTERLOCUTOR NÃO IDENTIFICADO</w:t>
      </w:r>
      <w:r>
        <w:rPr>
          <w:rFonts w:cs="Arial" w:ascii="Arial" w:hAnsi="Arial"/>
          <w:bCs/>
        </w:rPr>
        <w:t xml:space="preserve"> –</w:t>
      </w:r>
      <w:r>
        <w:rPr>
          <w:rFonts w:cs="Arial" w:ascii="Arial" w:hAnsi="Arial"/>
        </w:rPr>
        <w:t xml:space="preserve"> Faltou um, eu acho, não é?</w:t>
      </w:r>
    </w:p>
    <w:p>
      <w:pPr>
        <w:pStyle w:val="Normal"/>
        <w:spacing w:before="0" w:after="240"/>
        <w:jc w:val="both"/>
        <w:rPr/>
      </w:pPr>
      <w:r>
        <w:rPr>
          <w:rFonts w:cs="Arial" w:ascii="Arial" w:hAnsi="Arial"/>
          <w:b/>
          <w:bCs/>
        </w:rPr>
        <w:t>SRª. ROSELI SOUZA (Secretaria-Executiva)</w:t>
      </w:r>
      <w:r>
        <w:rPr>
          <w:rFonts w:cs="Arial" w:ascii="Arial" w:hAnsi="Arial"/>
        </w:rPr>
        <w:t xml:space="preserve"> – Não, o 18 não foi pedido destaques.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Ministério da Cidadania. </w:t>
      </w:r>
    </w:p>
    <w:p>
      <w:pPr>
        <w:pStyle w:val="Normal"/>
        <w:spacing w:before="0" w:after="240"/>
        <w:jc w:val="both"/>
        <w:rPr/>
      </w:pPr>
      <w:r>
        <w:rPr>
          <w:rFonts w:cs="Arial" w:ascii="Arial" w:hAnsi="Arial"/>
          <w:b/>
          <w:bCs/>
        </w:rPr>
        <w:t>SR. SÉRGIO AUGUSTO DE QUEIROZ</w:t>
      </w:r>
      <w:r>
        <w:rPr>
          <w:rFonts w:cs="Arial" w:ascii="Arial" w:hAnsi="Arial"/>
        </w:rPr>
        <w:t xml:space="preserve"> – Sérgio Augusto de Queiroz, titular. O meu voto é não para todos os Artigos.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Roseli, por favor, eu acho que já, todos já estão aqui? </w:t>
      </w:r>
    </w:p>
    <w:p>
      <w:pPr>
        <w:pStyle w:val="Normal"/>
        <w:spacing w:before="0" w:after="240"/>
        <w:jc w:val="both"/>
        <w:rPr/>
      </w:pPr>
      <w:r>
        <w:rPr>
          <w:rFonts w:cs="Arial" w:ascii="Arial" w:hAnsi="Arial"/>
          <w:b/>
          <w:bCs/>
        </w:rPr>
        <w:t>SRª. ROSELI SOUZA (Secretaria-Executiva)</w:t>
      </w:r>
      <w:r>
        <w:rPr>
          <w:rFonts w:cs="Arial" w:ascii="Arial" w:hAnsi="Arial"/>
        </w:rPr>
        <w:t xml:space="preserve"> – Sim.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Posso encerrar a votação? Ou alguém que não votou e queira votar? Não tem ninguém mais para votar, Roseli, por favor, você pode nos dizer o resultado da votação, por favor?</w:t>
      </w:r>
    </w:p>
    <w:p>
      <w:pPr>
        <w:pStyle w:val="Normal"/>
        <w:spacing w:before="0" w:after="240"/>
        <w:jc w:val="both"/>
        <w:rPr/>
      </w:pPr>
      <w:r>
        <w:rPr>
          <w:rFonts w:cs="Arial" w:ascii="Arial" w:hAnsi="Arial"/>
          <w:b/>
          <w:bCs/>
        </w:rPr>
        <w:t>SRª. ROSELI SOUZA (Secretaria-Executiva)</w:t>
      </w:r>
      <w:r>
        <w:rPr>
          <w:rFonts w:cs="Arial" w:ascii="Arial" w:hAnsi="Arial"/>
        </w:rPr>
        <w:t xml:space="preserve"> – Artigo 1º 22 contrários. Então retira da moção. Artigo 2º, em relação à barragem, também não. Artigo 12, não, não permanece na moção. Artigo 17, sim, permanece na moção. Os demais itens não foram pedidos destaques, então permanece na moção. Será excluído da moção o Artigo 1º, o Artigo 2º, o Artigo 12. Conforme resultado aqui apresentad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Senhoras e senhores, acabamos a votação. Quero comunicar, então já foi dito aí, declaramos já que a moção vai com a retirada dos itens 1, do Artigo 2º, do Artigo 12 e permanece o 17, é isso Roseli? </w:t>
      </w:r>
    </w:p>
    <w:p>
      <w:pPr>
        <w:pStyle w:val="Normal"/>
        <w:spacing w:before="0" w:after="240"/>
        <w:jc w:val="both"/>
        <w:rPr/>
      </w:pPr>
      <w:r>
        <w:rPr>
          <w:rFonts w:cs="Arial" w:ascii="Arial" w:hAnsi="Arial"/>
          <w:b/>
          <w:bCs/>
        </w:rPr>
        <w:t>SRª. ROSELI SOUZA (Secretaria-Executiva)</w:t>
      </w:r>
      <w:r>
        <w:rPr>
          <w:rFonts w:cs="Arial" w:ascii="Arial" w:hAnsi="Arial"/>
        </w:rPr>
        <w:t xml:space="preserve"> – É isso, e os demais itens que não foi pedido destaques.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s demais itens continuam na moção. Quero ceder a palavra a algum Conselheiro que queira fazer alguns assuntos gerais. Tem algum Conselheiro que queira se pronunciar no final da votação, lembrando que nós vamos ter três minutos para cada Conselheiro se manifestar. Tem algum Conselheiro querendo se manifestar agora no final? </w:t>
      </w:r>
    </w:p>
    <w:p>
      <w:pPr>
        <w:pStyle w:val="Normal"/>
        <w:spacing w:before="0" w:after="240"/>
        <w:jc w:val="both"/>
        <w:rPr/>
      </w:pPr>
      <w:r>
        <w:rPr>
          <w:rFonts w:cs="Arial" w:ascii="Arial" w:hAnsi="Arial"/>
          <w:b/>
          <w:bCs/>
        </w:rPr>
        <w:t>SRª. ROSELI SOUZA (Secretaria-Executiva)</w:t>
      </w:r>
      <w:r>
        <w:rPr>
          <w:rFonts w:cs="Arial" w:ascii="Arial" w:hAnsi="Arial"/>
        </w:rPr>
        <w:t xml:space="preserve"> – Aparecida Vargas.</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Pois não, Aparecida, por favor. </w:t>
      </w:r>
    </w:p>
    <w:p>
      <w:pPr>
        <w:pStyle w:val="Normal"/>
        <w:spacing w:before="0" w:after="240"/>
        <w:jc w:val="both"/>
        <w:rPr/>
      </w:pPr>
      <w:r>
        <w:rPr>
          <w:rFonts w:cs="Arial" w:ascii="Arial" w:hAnsi="Arial"/>
          <w:b/>
          <w:bCs/>
        </w:rPr>
        <w:t>SRª. MARIA APARECIDA BORGES PIMENTEL VARGAS (Membro 2º Suplente do CNRH)</w:t>
      </w:r>
      <w:r>
        <w:rPr>
          <w:rFonts w:cs="Arial" w:ascii="Arial" w:hAnsi="Arial"/>
        </w:rPr>
        <w:t xml:space="preserve"> – Bom dia a todos, bom dia, secretário. Obrigada pela palavra. Aparecida Vargas, eu sou Conselheira Suplente do setor de concessionárias de geração de energia hidrelétrica. Primeiro desejar as boas-vindas, agradecer a sua fala de início, que a gente torce muito para que seja mantido, nós estamos precisando de pessoas que conduzam esse Conselho Nacional e que tragam temas que façam com que ele se fortaleça e se empodere. Em especial uma preocupação em relação ao CBH Grande, para que a gente não deixe que isso aconteça novamente com algum outro Comitê, isso é muito importante para o sistema, os Comitês é o que está na ponta do sistema e a gente precisa da participação de Comitês. E em função do que aconteceu, vem o meu pedido, a gente precisa do seu apoio para que a Conjur se manifeste com maior celeridade sobre os nossos temas, nós tivemos essa semana a publicação do Regimento Interno que foi aprovado em junho, estamos com esse problema com o grande por conta de problema justamente de prazo de análise da Conjur, porque os prazos tinham sido todos cumpridos, tanto pelo Comitê, quanto pelo próprio Conselho. E em função disso, eu pergunto se o Conselho já tem algum retorno da Conjur sobre o pedido que foi feito de manifestação da Conjur em relação ao GT custeio, sobre o custeio das entidades delegatárias. Porque nós já estamos no final de setembro, e se o Conselho não se manifestar logo sobre isso, vai chegar o final do ano e nós vamos ter também mais um problema ter que enfrentar aí junto ao Conselho, ao sistema.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Muito obrigado, Conselheira. Quero dizer, Conselheira Aparecida que a questão do Grande já está no radar, do nosso radar, vamos fazer uma reunião com o Comitê, para definirmos como é que vamos fazer. Quanto à questão da Conjur, eu já conversei, minha equipe está conversando com o Secretário-Executivo, nós vamos colocar alguém da Conjur para acompanhar agora na Câmara de Assuntos Legais, nós vamos colocar alguém da Conjur lá, já para fazer uma prévia, para não ter nenhum problema de ter uma resolução do Conselho e essa resolução não poder ser assinada. Então, ter alguma ilegalidade. Então nós já estamos providenciando isso, e quanto à questão do Grande, volto a repetir que está no nosso radar, e espero que seja resolvido até o final do ano, ou no mais, aliás, até o final de outubro, nós estamos agora no final de setembro, então até mais tardar, o final de outubro, eu quero resolver essa questão do Grande ainda em outubro, está bom, Conselheira? </w:t>
      </w:r>
    </w:p>
    <w:p>
      <w:pPr>
        <w:pStyle w:val="Normal"/>
        <w:spacing w:before="0" w:after="240"/>
        <w:jc w:val="both"/>
        <w:rPr/>
      </w:pPr>
      <w:r>
        <w:rPr>
          <w:rFonts w:cs="Arial" w:ascii="Arial" w:hAnsi="Arial"/>
          <w:b/>
          <w:bCs/>
        </w:rPr>
        <w:t>SRª. MARIA APARECIDA BORGES PIMENTEL VARGAS (Membro 2º Suplente do CNRH)</w:t>
      </w:r>
      <w:r>
        <w:rPr>
          <w:rFonts w:cs="Arial" w:ascii="Arial" w:hAnsi="Arial"/>
        </w:rPr>
        <w:t xml:space="preserve"> – E em relação ao pedido de consulta sobre o custeio das entidades delegatárias?</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Já foi feito, está em trâmite interno o parecer da Conjur, deve sair em breve.</w:t>
      </w:r>
    </w:p>
    <w:p>
      <w:pPr>
        <w:pStyle w:val="Normal"/>
        <w:spacing w:before="0" w:after="240"/>
        <w:jc w:val="both"/>
        <w:rPr/>
      </w:pPr>
      <w:r>
        <w:rPr>
          <w:rFonts w:cs="Arial" w:ascii="Arial" w:hAnsi="Arial"/>
          <w:b/>
          <w:bCs/>
        </w:rPr>
        <w:t>SRª. MARIA APARECIDA BORGES PIMENTEL VARGAS (Membro 2º Suplente do CNRH)</w:t>
      </w:r>
      <w:r>
        <w:rPr>
          <w:rFonts w:cs="Arial" w:ascii="Arial" w:hAnsi="Arial"/>
        </w:rPr>
        <w:t xml:space="preserve"> – Está certo, obrigada. E deixando claro que isso não é uma crítica aos representantes da Secretaria junto do CNRH, muito pelo contrário, a atuação, eu tive a oportunidade de falar isso na última reunião, a atuação sempre foi primorosa, a gente não tem o que reclamar, muito pelo contrário, de uma parceria muito grande. Então o meu pedido é em relação ao Conjur, em especial, está bem, secretári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Está bom, obrigado, Conselheira. O próximo, por favor, quem é?</w:t>
      </w:r>
    </w:p>
    <w:p>
      <w:pPr>
        <w:pStyle w:val="Normal"/>
        <w:spacing w:before="0" w:after="240"/>
        <w:jc w:val="both"/>
        <w:rPr/>
      </w:pPr>
      <w:r>
        <w:rPr>
          <w:rFonts w:cs="Arial" w:ascii="Arial" w:hAnsi="Arial"/>
          <w:b/>
          <w:bCs/>
        </w:rPr>
        <w:t>SRª. ROSELI SOUZA (Secretaria-Executiva)</w:t>
      </w:r>
      <w:r>
        <w:rPr>
          <w:rFonts w:cs="Arial" w:ascii="Arial" w:hAnsi="Arial"/>
        </w:rPr>
        <w:t xml:space="preserve"> – Anivaldo, Conselheiro Anivald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Anivaldo, por favor, três minutos, por favor.</w:t>
      </w:r>
    </w:p>
    <w:p>
      <w:pPr>
        <w:pStyle w:val="Normal"/>
        <w:spacing w:before="0" w:after="240"/>
        <w:jc w:val="both"/>
        <w:rPr/>
      </w:pPr>
      <w:r>
        <w:rPr>
          <w:rFonts w:cs="Arial" w:ascii="Arial" w:hAnsi="Arial"/>
          <w:b/>
          <w:bCs/>
        </w:rPr>
        <w:t>SR. ANIVALDO DE MIRANDA PINTO (Membro Titular do CNRH)</w:t>
      </w:r>
      <w:r>
        <w:rPr>
          <w:rFonts w:cs="Arial" w:ascii="Arial" w:hAnsi="Arial"/>
        </w:rPr>
        <w:t xml:space="preserve"> – Obrigado. Em primeiro lugar só para aclarar, o encaminhamento da questão do apelo ao Presidente da República para que apoie a melhoria do orçamento para a Agência Nacional de Mineração, a Associação dos Municípios Mineradores já encaminhou apoio nesse sentido, solicitando R$ 150 milhões para o próximo orçamento, e não apenas os 65 que estão previstos, segundo informações da mídia, o que representaria uma diminuição, tornando dramática a situação da fiscalização dos barramentos, coisa que eu reputo mais importante até do que, sem demérito ao que foi feito, do que nós discutimos hoje. Então eu acho essa questão essencial. Então vamos formalizar, a Secretaria-Executiva, em nome do segmento dos Comitês, uma moção dirigida ao Presidente da República, com este apelo e apelando também para que haja celeridade nesse sentido. Finalmente não vou repetir o que a Conselheira Aparecida disse, mas nós compartilhamos com a preocupação em dar uma solução viável para o Comitê do Grande, e em relação à questão do custeio, estamos também na expectativa do retorno da matéria, visto que estamos nos aproximando do final do ano. Muito obrigado.</w:t>
      </w:r>
    </w:p>
    <w:p>
      <w:pPr>
        <w:pStyle w:val="Normal"/>
        <w:spacing w:before="0" w:after="240"/>
        <w:jc w:val="both"/>
        <w:rPr/>
      </w:pPr>
      <w:r>
        <w:rPr>
          <w:rFonts w:cs="Arial" w:ascii="Arial" w:hAnsi="Arial"/>
          <w:b/>
          <w:bCs/>
        </w:rPr>
        <w:t>SRª. ROSELI SOUZA (Secretaria-Executiva)</w:t>
      </w:r>
      <w:r>
        <w:rPr>
          <w:rFonts w:cs="Arial" w:ascii="Arial" w:hAnsi="Arial"/>
        </w:rPr>
        <w:t xml:space="preserve"> – Conselheiro Davi Bomtemp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obrigado, Conselheiro. A questão que o senhor colocou está em análise, no relatório de segurança de barragem, e nós vamos levar em consideração. O próximo, por favor. </w:t>
      </w:r>
    </w:p>
    <w:p>
      <w:pPr>
        <w:pStyle w:val="Normal"/>
        <w:spacing w:before="0" w:after="240"/>
        <w:jc w:val="both"/>
        <w:rPr/>
      </w:pPr>
      <w:r>
        <w:rPr>
          <w:rFonts w:cs="Arial" w:ascii="Arial" w:hAnsi="Arial"/>
          <w:b/>
          <w:bCs/>
        </w:rPr>
        <w:t>SR. DAVI BOMTEMPO (Membro Titular do CNRH)</w:t>
      </w:r>
      <w:r>
        <w:rPr>
          <w:rFonts w:cs="Arial" w:ascii="Arial" w:hAnsi="Arial"/>
        </w:rPr>
        <w:t xml:space="preserve"> – Ok. Bom dia a todos, bom dia, secretário. Apenas para dar as boas-vindas e parabenizar da forma que foi conduzido o trabalho, de uma forma bastante dinâmica, bastante objetiva. E é somente isso que eu tenho a falar. Muito obrigado e seja bem-vind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Próximo?</w:t>
      </w:r>
    </w:p>
    <w:p>
      <w:pPr>
        <w:pStyle w:val="Normal"/>
        <w:spacing w:before="0" w:after="240"/>
        <w:jc w:val="both"/>
        <w:rPr/>
      </w:pPr>
      <w:r>
        <w:rPr>
          <w:rFonts w:cs="Arial" w:ascii="Arial" w:hAnsi="Arial"/>
          <w:b/>
          <w:bCs/>
        </w:rPr>
        <w:t>SRª. ROSELI SOUZA (Secretaria-Executiva)</w:t>
      </w:r>
      <w:r>
        <w:rPr>
          <w:rFonts w:cs="Arial" w:ascii="Arial" w:hAnsi="Arial"/>
        </w:rPr>
        <w:t xml:space="preserve"> – Conselheiro Ramon Rodrigues.</w:t>
      </w:r>
    </w:p>
    <w:p>
      <w:pPr>
        <w:pStyle w:val="Normal"/>
        <w:spacing w:before="0" w:after="240"/>
        <w:jc w:val="both"/>
        <w:rPr/>
      </w:pPr>
      <w:r>
        <w:rPr>
          <w:rFonts w:cs="Arial" w:ascii="Arial" w:hAnsi="Arial"/>
          <w:b/>
          <w:bCs/>
        </w:rPr>
        <w:t>SR. RAMON FLÁVIO GOMES RODRIGUES (Membro Titular do CNRH)</w:t>
      </w:r>
      <w:r>
        <w:rPr>
          <w:rFonts w:cs="Arial" w:ascii="Arial" w:hAnsi="Arial"/>
        </w:rPr>
        <w:t xml:space="preserve"> – Secretário Sérgio Luiz, bom dia, bom dia a todos. Em nome do Conselho Estadual de Recursos Hídricos e do seu Presidente, Secretário Francisco Teixeira, eu o queria dar as boas-vindas. Dizer que sua equipe tem tocado o Conselho Nacional de Recursos Hídricos com muita competência, o Diretor que tem, Renato Teixeira vinha coordenando. O pessoal de apoio, mas sempre é bom o secretário estar à frente, porque a gente precisa muito do apoio dos senhores para que esse Conselho seja cada dia mais fortalecido. Seja bem-vindo, conte conosco para todos os assuntos. Bom dia para o senhor e para sua equipe.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Deixar, reiterar aqui de novo, que o nosso objetivo e nossa intenção é deixar o Conselho Nacional de Recursos Hídricos mais fortalecido e com mais representatividade nas questões de recursos hídricos. Por favor. </w:t>
      </w:r>
    </w:p>
    <w:p>
      <w:pPr>
        <w:pStyle w:val="Normal"/>
        <w:spacing w:before="0" w:after="240"/>
        <w:jc w:val="both"/>
        <w:rPr/>
      </w:pPr>
      <w:r>
        <w:rPr>
          <w:rFonts w:cs="Arial" w:ascii="Arial" w:hAnsi="Arial"/>
          <w:b/>
          <w:bCs/>
        </w:rPr>
        <w:t>SRª. ROSELI SOUZA (Secretaria-Executiva)</w:t>
      </w:r>
      <w:r>
        <w:rPr>
          <w:rFonts w:cs="Arial" w:ascii="Arial" w:hAnsi="Arial"/>
        </w:rPr>
        <w:t xml:space="preserve"> – Conselheiro Hélio de Castro.</w:t>
      </w:r>
    </w:p>
    <w:p>
      <w:pPr>
        <w:pStyle w:val="Normal"/>
        <w:spacing w:before="0" w:after="240"/>
        <w:jc w:val="both"/>
        <w:rPr/>
      </w:pPr>
      <w:r>
        <w:rPr>
          <w:rFonts w:cs="Arial" w:ascii="Arial" w:hAnsi="Arial"/>
          <w:b/>
          <w:bCs/>
        </w:rPr>
        <w:t>SR. HÉLIO DE CASTRO PAULINO (1º Suplente)</w:t>
      </w:r>
      <w:r>
        <w:rPr>
          <w:rFonts w:cs="Arial" w:ascii="Arial" w:hAnsi="Arial"/>
        </w:rPr>
        <w:t xml:space="preserve"> – Bom dia a todos. A minha fala é no sentido de desejar boas-vindas ao Secretário Sérgio Luiz. Parabenizar da mesma situação a Secretaria-Executiva e a condução do Renato. E solicitar, já que o secretário disse que vai colocar uma lupa na questão envolvendo o Comitê do Grande, solicitar ao secretário, a secretaria, que inclua também aí na lupa, um movimento que existe na Bacia Hidrográfica do Rio São Mateus, de criação do Comitê Federal. Esse movimento já existe, envolvendo o Comitê Capixaba, e também o Comitê Mineiro. Então solicitar aí a inclusão na lupa aí da secretaria, a possível criação do Comitê Federal da Bacia Hidrográfica do Rio São Mateus. Eram essas as minhas palavras e muito obrigad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Estou pedindo aqui para o meu pessoal anotar, e também entrará no nosso radar a questão que foi solicitada pelo senhor. Obrigado pelas boas-vindas. </w:t>
      </w:r>
    </w:p>
    <w:p>
      <w:pPr>
        <w:pStyle w:val="Normal"/>
        <w:spacing w:before="0" w:after="240"/>
        <w:jc w:val="both"/>
        <w:rPr/>
      </w:pPr>
      <w:r>
        <w:rPr>
          <w:rFonts w:cs="Arial" w:ascii="Arial" w:hAnsi="Arial"/>
          <w:b/>
          <w:bCs/>
        </w:rPr>
        <w:t>SRª. ROSELI SOUZA (Secretaria-Executiva)</w:t>
      </w:r>
      <w:r>
        <w:rPr>
          <w:rFonts w:cs="Arial" w:ascii="Arial" w:hAnsi="Arial"/>
        </w:rPr>
        <w:t xml:space="preserve"> – Conselheira Mônica Irion Almeida.</w:t>
      </w:r>
    </w:p>
    <w:p>
      <w:pPr>
        <w:pStyle w:val="Normal"/>
        <w:spacing w:before="0" w:after="240"/>
        <w:jc w:val="both"/>
        <w:rPr/>
      </w:pPr>
      <w:r>
        <w:rPr>
          <w:rFonts w:cs="Arial" w:ascii="Arial" w:hAnsi="Arial"/>
          <w:b/>
          <w:bCs/>
        </w:rPr>
        <w:t>SRª. MÔNICA IRION ALMEIDA (Membro Titular do CNRH)</w:t>
      </w:r>
      <w:r>
        <w:rPr>
          <w:rFonts w:cs="Arial" w:ascii="Arial" w:hAnsi="Arial"/>
        </w:rPr>
        <w:t xml:space="preserve"> – Mônica Irion Almeida, representante das concessionárias. </w:t>
      </w:r>
      <w:bookmarkStart w:id="3" w:name="_Hlk65570782"/>
      <w:r>
        <w:rPr>
          <w:rFonts w:cs="Arial" w:ascii="Arial" w:hAnsi="Arial"/>
        </w:rPr>
        <w:t xml:space="preserve">Vou me somar aos demais Conselheiros, em elogiar a condução da reunião de hoje, seja bem-vindo, secretário. </w:t>
      </w:r>
      <w:bookmarkEnd w:id="3"/>
      <w:r>
        <w:rPr>
          <w:rFonts w:cs="Arial" w:ascii="Arial" w:hAnsi="Arial"/>
        </w:rPr>
        <w:t xml:space="preserve">Secretaria-Executiva vem fazendo um excelente trabalho e a gente queria reconhecer. Com relação à matéria que foi votada hoje, agradecer, nós solicitamos em pelo menos duas ou três ocasiões que fosse pautada. Então esse agradecimento aí em reconhecimento a convocação extraordinária de hoje. E colocar o setor à disposição aí para os desdobramentos futuros aí de regulamentação da matéria. Só gostaria de deixar em aberto aí que estamos à disposição aí com os profissionais da área que atuam em segurança de barragem. E parabenizar a Câmara Técnica de Segurança de Barragem pelo excelente trabalho que foi realizado.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a. Próximo. Professor Jefferson, por favor.</w:t>
      </w:r>
    </w:p>
    <w:p>
      <w:pPr>
        <w:pStyle w:val="Normal"/>
        <w:spacing w:before="0" w:after="240"/>
        <w:jc w:val="both"/>
        <w:rPr/>
      </w:pPr>
      <w:r>
        <w:rPr>
          <w:rFonts w:cs="Arial" w:ascii="Arial" w:hAnsi="Arial"/>
          <w:b/>
          <w:bCs/>
        </w:rPr>
        <w:t>SRª. ROSELI SOUZA (Secretaria-Executiva)</w:t>
      </w:r>
      <w:r>
        <w:rPr>
          <w:rFonts w:cs="Arial" w:ascii="Arial" w:hAnsi="Arial"/>
        </w:rPr>
        <w:t xml:space="preserve"> – Professor Jefferson.</w:t>
      </w:r>
    </w:p>
    <w:p>
      <w:pPr>
        <w:pStyle w:val="Normal"/>
        <w:spacing w:before="0" w:after="240"/>
        <w:jc w:val="both"/>
        <w:rPr/>
      </w:pPr>
      <w:r>
        <w:rPr>
          <w:rFonts w:cs="Arial" w:ascii="Arial" w:hAnsi="Arial"/>
          <w:b/>
          <w:bCs/>
        </w:rPr>
        <w:t>SR. JEFFERSON NASCIMENTO DE OLIVEIRA (Membro Titular do CNRH)</w:t>
      </w:r>
      <w:r>
        <w:rPr>
          <w:rFonts w:cs="Arial" w:ascii="Arial" w:hAnsi="Arial"/>
        </w:rPr>
        <w:t xml:space="preserve"> – Bem, de novo estamos aqui participando, realmente espero que o senhor secretário participe com mais efetividade dessas nossas reuniões, e é muito importante esse seu pensamento de fortalecimento desse Conselho. Durante muito tempo ficou um pouco à deriva das decisões. E parabenizar aí a condução também nas outras reuniões do Renato, da Roseli, aí do seu lado tem o Anderson também, que fez um excelente trabalho, é uma equipe muito restrita, que leva esse barco, entendeu, de uma forma muito coesa e muito abrangente. Nós estamos aqui representando as Organizações Técnicas de Ensino e Pesquisa, e a academia e essas organizações, ABES, ABRHidro, ABAS, estão aqui somando esforços para ajudar na condução da melhoria dos recursos hídricos do Brasil. Parabéns pela condução mais uma vez e sucesso nessa empreitada aí que o senhor começou esse ano. Um abraç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Mais alguém? </w:t>
      </w:r>
    </w:p>
    <w:p>
      <w:pPr>
        <w:pStyle w:val="Normal"/>
        <w:spacing w:before="0" w:after="240"/>
        <w:jc w:val="both"/>
        <w:rPr/>
      </w:pPr>
      <w:r>
        <w:rPr>
          <w:rFonts w:cs="Arial" w:ascii="Arial" w:hAnsi="Arial"/>
          <w:b/>
          <w:bCs/>
        </w:rPr>
        <w:t>SRª. ROSELI SOUZA (Secretaria-Executiva)</w:t>
      </w:r>
      <w:r>
        <w:rPr>
          <w:rFonts w:cs="Arial" w:ascii="Arial" w:hAnsi="Arial"/>
        </w:rPr>
        <w:t xml:space="preserve"> – Wanderley Paganini. Conselheiro Wanderley.</w:t>
      </w:r>
    </w:p>
    <w:p>
      <w:pPr>
        <w:pStyle w:val="Normal"/>
        <w:spacing w:before="0" w:after="240"/>
        <w:jc w:val="both"/>
        <w:rPr/>
      </w:pPr>
      <w:r>
        <w:rPr>
          <w:rFonts w:cs="Arial" w:ascii="Arial" w:hAnsi="Arial"/>
          <w:b/>
          <w:bCs/>
        </w:rPr>
        <w:t>SR. WANDERLEY DA SILVA PAGANINI (Membro Titular do CNRH) –</w:t>
      </w:r>
      <w:r>
        <w:rPr>
          <w:rFonts w:cs="Arial" w:ascii="Arial" w:hAnsi="Arial"/>
        </w:rPr>
        <w:t xml:space="preserve"> Muito obrigado pela palavra. Secretário, repetir aí o que os colegas, eu represento os prestadores de serviço de água e esgoto, as empresas de saneamento. Queria dar as boas-vindas. Mas eu também queria aqui parabenizar o Renato, o Anderson e a Roseli, pela condução das reuniões que ocorreram anteriormente, e também queria dar os </w:t>
      </w:r>
      <w:bookmarkStart w:id="4" w:name="_Hlk65570857"/>
      <w:r>
        <w:rPr>
          <w:rFonts w:cs="Arial" w:ascii="Arial" w:hAnsi="Arial"/>
        </w:rPr>
        <w:t xml:space="preserve">parabéns para a Câmara Técnica de Segurança de Barragem, que nos trouxe e conseguiu trazer subsídio com muita clareza para que pudéssemos ter uma reunião objetiva. </w:t>
      </w:r>
      <w:bookmarkEnd w:id="4"/>
      <w:r>
        <w:rPr>
          <w:rFonts w:cs="Arial" w:ascii="Arial" w:hAnsi="Arial"/>
        </w:rPr>
        <w:t>Secretário, finalizando a minha fala, não vou usar os três minutos, mas eu diria o seguinte: a tua presença fortalece o CNRH, sem medo de afirmar isso, é claro que nós estamos falando aqui não só da pessoa, mas também da instituição presente, nos fortalece e é o que nós estamos precisando. É um Conselho que tem representação do Brasil todo, junto a uma gama enorme de conhecimento nesta sala. Então acho que a tua presença nos fortalece, secretário, tenha isso em mente e nós nos sentimos representados também no Governo Federal. Muito obrigado.</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onselheiro. Quero reforçar como já venho dito aqui, que eu na minha visão, eu tenho uma visão do Conselho Nacional de Recursos Hídricos como uma importante ferramenta das, de nossas políticas de governo. Então eu acho que o Conselho tem que estar presente nas decisões, e esse foi um dos motivos em que eu fiz questão de convocar essa assembleia extraordinária exatamente para votarmos a moção, porque eu achei que era de extrema importância o Conselho se pronunciar perante a lei, perante o PL 550. Aqui vocês têm meu compromisso de trabalhar junto com vocês Conselheiros, para fortalecer o Conselho, para que a gente possa fazer um plano de recursos hídricos, um Plano Nacional de Recursos Hídricos, para que a gente possa trazer através de nossas resoluções, de nossas moções, trazer para a sociedade uma amostra do que é o Conselho, mostrar o que o Conselho, muitas vezes as pessoas não sabem a função do Conselho, então eu acho que isso é importante, que a sociedade conheça as opiniões do Conselho. Por isso aqui meu comprometimento com o Conselho e com vocês Conselheiros. Então fica aqui registrado que claro, que às vezes por agenda, a gente não pode estar presente, então, mas toda vez que possível, eu estarei presente e também estarei debatendo com todos os Conselheiros, as portas aqui da secretaria estão abertas. Então fiquem à vontade para marcar uma reunião comigo, se assim desejarem, porque eu preciso também conhecer um pouco mais do Conselho, estou chegando agora, conhecia pouco o Conselho, estou conhecendo um pouco mais agora. Então assim, fico à disposição de todos vocês. O próximo, por favor. Por favor, Paulo Varela.</w:t>
      </w:r>
    </w:p>
    <w:p>
      <w:pPr>
        <w:pStyle w:val="Normal"/>
        <w:spacing w:before="0" w:after="240"/>
        <w:jc w:val="both"/>
        <w:rPr/>
      </w:pPr>
      <w:r>
        <w:rPr>
          <w:rFonts w:cs="Arial" w:ascii="Arial" w:hAnsi="Arial"/>
          <w:b/>
          <w:bCs/>
        </w:rPr>
        <w:t>SR. PAULO LOPES VARELA NETO</w:t>
      </w:r>
      <w:r>
        <w:rPr>
          <w:rFonts w:cs="Arial" w:ascii="Arial" w:hAnsi="Arial"/>
        </w:rPr>
        <w:t xml:space="preserve"> </w:t>
      </w:r>
      <w:r>
        <w:rPr>
          <w:rFonts w:cs="Arial" w:ascii="Arial" w:hAnsi="Arial"/>
          <w:b/>
          <w:bCs/>
        </w:rPr>
        <w:t xml:space="preserve">(Membro Titular do CNRH) </w:t>
      </w:r>
      <w:r>
        <w:rPr>
          <w:rFonts w:cs="Arial" w:ascii="Arial" w:hAnsi="Arial"/>
        </w:rPr>
        <w:t xml:space="preserve">– Bom, aqui não tem jeito de ser redundante, mas eu queria aqui expressar toda a nossa, o nosso reconhecimento aí pelo trabalho da equipe, que num ano difícil, com a pandemia em curso, manteve o Conselho ativo e ocupando o espaço que a ele cabe. A gente tem que reconhecer o Conselho realmente como top do sistema. Mas eu queria também, não podia deixar de fazê-lo, enquanto representante do Conselho, mas também de todos os potiguares, abraçar aí ao Secretário Sérgio que é nosso conterrâneo, desejar a ele toda sorte, certamente a sua presença aí na frente do Conselho vai engrandecê-lo. E nós temos aí pautas e grandes desafios pela frente, acho que o Conselho está no caminho, mas ele tem que ocupar ainda as grandes pautas nacionais, enfim, nós temos aí grandes desafios, eu tenho certeza, Sérgio, que a sua presença aí vai ajudar isso. Então fica aqui o abraço, além dos três estados que a gente representa, em especial aí dos seus conterrâneos potiguares. </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Dr. Paulo Varela. Como o senhor bem sabe, vamos precisar muito das suas opiniões, o senhor é uma pessoa que eu respeito muito, então fica aqui meu agradecimento ao senhor como conterrâneo, e dizer que aproveitar esse gancho aqui, e dizer que estou precisando falar com o senhor algumas questões, vou pedir para minha secretária ligar para o senhor, está bom? Muito obrigado pelas palavras, Paulo. Por favor, a Coordenadora da Câmara Técnica, Cristiane Battiston, por favor. </w:t>
      </w:r>
    </w:p>
    <w:p>
      <w:pPr>
        <w:pStyle w:val="Normal"/>
        <w:spacing w:before="0" w:after="240"/>
        <w:jc w:val="both"/>
        <w:rPr/>
      </w:pPr>
      <w:r>
        <w:rPr>
          <w:rFonts w:cs="Arial" w:ascii="Arial" w:hAnsi="Arial"/>
          <w:b/>
          <w:bCs/>
        </w:rPr>
        <w:t>SRª. CRISTIANE COLLET BATTISTON (MDR - Coordenadora da CTSB/CNRH)</w:t>
      </w:r>
      <w:r>
        <w:rPr>
          <w:rFonts w:cs="Arial" w:ascii="Arial" w:hAnsi="Arial"/>
        </w:rPr>
        <w:t xml:space="preserve"> – Obrigada, secretário. Eu também deixo minhas boas-vindas aqui como Presidente do Conselho e como nosso Secretário. A equipe está a sua disposição para todos esses desafios. Eu não podia deixar de responder a todas essas menções. A Câmara Técnica de Segurança de Barragem, a gente agradece o empenho da equipe, que é representante de vocês, inclusive, é muito grande na Câmara Técnica. E eu agradeço muito. A competência do Conselho também é muito elevada sobre ele, então fica meu agradecimento a vocês.</w:t>
      </w:r>
    </w:p>
    <w:p>
      <w:pPr>
        <w:pStyle w:val="Normal"/>
        <w:spacing w:before="0" w:after="240"/>
        <w:jc w:val="both"/>
        <w:rPr/>
      </w:pPr>
      <w:r>
        <w:rPr>
          <w:rFonts w:cs="Arial" w:ascii="Arial" w:hAnsi="Arial"/>
          <w:b/>
          <w:bCs/>
        </w:rPr>
        <w:t>SR. SÉRGIO LUIZ DE SOUZA COSTA (SECRETÁRIO-EXECUTIVO DO CNRH)</w:t>
      </w:r>
      <w:r>
        <w:rPr>
          <w:rFonts w:cs="Arial" w:ascii="Arial" w:hAnsi="Arial"/>
        </w:rPr>
        <w:t xml:space="preserve"> – Obrigado, Cristiane. Tem mais alguém inscrito? Senhores Conselheiros, </w:t>
      </w:r>
      <w:bookmarkStart w:id="5" w:name="_Hlk65571016"/>
      <w:r>
        <w:rPr>
          <w:rFonts w:cs="Arial" w:ascii="Arial" w:hAnsi="Arial"/>
        </w:rPr>
        <w:t xml:space="preserve">quero aqui agradecer a participação de todos, como minha primeira reunião, eu achei que foi uma reunião extremamente profícua, foi rápida, foi objetiva. </w:t>
      </w:r>
      <w:bookmarkEnd w:id="5"/>
      <w:r>
        <w:rPr>
          <w:rFonts w:cs="Arial" w:ascii="Arial" w:hAnsi="Arial"/>
        </w:rPr>
        <w:t xml:space="preserve">Confesso a vocês que pensei que fosse ser monótono, mas não foi, então eu quero agradecer aqueles que se pronunciaram, quero agradecer a todos os Conselheiros que participaram. E vou aqui declarar encerrada a 45ª Reunião Extraordinária do CNRH. Muito obrigado a todos. </w:t>
      </w:r>
    </w:p>
    <w:p>
      <w:pPr>
        <w:pStyle w:val="Normal"/>
        <w:spacing w:before="0" w:after="240"/>
        <w:jc w:val="both"/>
        <w:rPr/>
      </w:pPr>
      <w:r>
        <w:rPr>
          <w:rFonts w:cs="Arial" w:ascii="Arial" w:hAnsi="Arial"/>
          <w:b/>
          <w:bCs/>
        </w:rPr>
        <w:t>INTERLOCUTOR NÃO IDENTIFICADO</w:t>
      </w:r>
      <w:r>
        <w:rPr>
          <w:rFonts w:cs="Arial" w:ascii="Arial" w:hAnsi="Arial"/>
          <w:bCs/>
        </w:rPr>
        <w:t xml:space="preserve"> –</w:t>
      </w:r>
      <w:r>
        <w:rPr>
          <w:rFonts w:cs="Arial" w:ascii="Arial" w:hAnsi="Arial"/>
        </w:rPr>
        <w:t xml:space="preserve"> Um grande abraço, boa tarde a todos. Cuidem-se bem.</w:t>
      </w:r>
      <w:bookmarkEnd w:id="1"/>
    </w:p>
    <w:sectPr>
      <w:type w:val="continuous"/>
      <w:pgSz w:w="12240" w:h="15840"/>
      <w:pgMar w:left="1701" w:right="1701" w:gutter="0" w:header="0" w:top="1417" w:footer="720"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SemEspaamentoChar">
    <w:name w:val="Sem Espaçamento Char"/>
    <w:qFormat/>
    <w:rPr>
      <w:sz w:val="22"/>
      <w:szCs w:val="22"/>
    </w:rPr>
  </w:style>
  <w:style w:type="character" w:styleId="Estilo1Char">
    <w:name w:val="Estilo1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spacing w:lineRule="auto" w:line="256" w:before="0" w:after="16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Estilo1">
    <w:name w:val="Estilo1"/>
    <w:basedOn w:val="SemEspaamento"/>
    <w:qFormat/>
    <w:pPr>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4:51:00Z</dcterms:created>
  <dc:creator>Zilnete Vilarins</dc:creator>
  <dc:description/>
  <cp:keywords/>
  <dc:language>en-US</dc:language>
  <cp:lastModifiedBy>Roseli dos Santos Souza</cp:lastModifiedBy>
  <dcterms:modified xsi:type="dcterms:W3CDTF">2021-03-02T13:24:00Z</dcterms:modified>
  <cp:revision>10</cp:revision>
  <dc:subject/>
  <dc:title/>
</cp:coreProperties>
</file>